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60"/>
        <w:gridCol w:w="860"/>
        <w:gridCol w:w="1211"/>
        <w:gridCol w:w="1540"/>
      </w:tblGrid>
      <w:tr>
        <w:trPr>
          <w:trHeight w:val="2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ЯСНИТЕЛЬНАЯ ЗАПИСКА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503760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RANGE!B5"/>
            <w:r>
              <w:rPr>
                <w:rFonts w:cs="Arial CYR" w:ascii="Arial CYR" w:hAnsi="Arial CYR"/>
                <w:sz w:val="16"/>
                <w:szCs w:val="16"/>
              </w:rPr>
              <w:t>на  1 Января 2014 г.</w:t>
            </w:r>
            <w:bookmarkEnd w:id="0"/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1.2014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распорядитель, распорядитель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лучатель бюджетных средств, главный администратор,  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ор доходов бюджета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933330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администратор, администратор</w:t>
            </w:r>
            <w:bookmarkStart w:id="1" w:name="RANGE!B10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bookmarkEnd w:id="1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ое бюджетное общеобразовательное учреждение «Средняя общеобразовательная школа №19 с углубленным изучением отдельных предметов»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ов финансирования</w:t>
            </w:r>
          </w:p>
        </w:tc>
        <w:tc>
          <w:tcPr>
            <w:tcW w:w="412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фицита бюджета</w:t>
            </w:r>
          </w:p>
        </w:tc>
        <w:tc>
          <w:tcPr>
            <w:tcW w:w="4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2" w:name="RANGE!E11"/>
            <w:r>
              <w:rPr>
                <w:rFonts w:cs="Arial CYR" w:ascii="Arial CYR" w:hAnsi="Arial CYR"/>
                <w:sz w:val="16"/>
                <w:szCs w:val="16"/>
              </w:rPr>
              <w:t>871 </w:t>
            </w:r>
            <w:bookmarkEnd w:id="2"/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бюджета</w:t>
            </w:r>
          </w:p>
        </w:tc>
        <w:tc>
          <w:tcPr>
            <w:tcW w:w="41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публично-правового образования)</w:t>
            </w:r>
          </w:p>
        </w:tc>
        <w:tc>
          <w:tcPr>
            <w:tcW w:w="4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АТ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14740000001</w:t>
            </w:r>
          </w:p>
        </w:tc>
      </w:tr>
      <w:tr>
        <w:trPr>
          <w:trHeight w:val="282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квартальная, годова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  руб.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rFonts w:cs="Arial CYR"/>
        </w:rPr>
      </w:pPr>
      <w:r>
        <w:rPr/>
        <w:t xml:space="preserve">Муниципальное бюджетное общеобразовательное  учреждение «Средняя общеобразовательная школа №19 с углубленным изучением отдельных предметов» в соответствии с решением Совета депутатов Старооскольского городского округа «О бюджете Старооскольского городского округа на 2013 г.» от 29.11.2012 г. № 22 согласно утвержденной ведомственной структуре расходов является получателем бюджетных средств и действует на основании Устава, </w:t>
      </w:r>
      <w:r>
        <w:rPr>
          <w:rFonts w:cs="Arial CYR"/>
        </w:rPr>
        <w:t>утвержденного главой администрации Старооскольского городского округа Белгородской области на основании Постановления  № 3464 от 03.08.2011 г. ( с изменениями от 26.07.2012г. №2761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Юридический адрес: г.Старый Оскол, микрорайон Рудничный, дом №22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НН 3128028012  КПП 312801001.</w:t>
      </w:r>
    </w:p>
    <w:p>
      <w:pPr>
        <w:pStyle w:val="Normal"/>
        <w:spacing w:lineRule="auto" w:line="360"/>
        <w:jc w:val="both"/>
        <w:rPr/>
      </w:pPr>
      <w:r>
        <w:rPr/>
        <w:t>Адрес электронной почты  МБОУ «СОШ №19 с УИОП»</w:t>
      </w:r>
    </w:p>
    <w:p>
      <w:pPr>
        <w:pStyle w:val="Normal"/>
        <w:spacing w:lineRule="auto" w:line="360"/>
        <w:ind w:firstLine="708"/>
        <w:jc w:val="both"/>
        <w:rPr/>
      </w:pPr>
      <w:hyperlink r:id="rId2">
        <w:r>
          <w:rPr>
            <w:rStyle w:val="InternetLink"/>
          </w:rPr>
          <w:t>st-sh19@yandex.ru</w:t>
        </w:r>
      </w:hyperlink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Учредителем учреждения является муниципальное образование – Старооскольский городской округ Белгородской области. Функции и полномочия учредителя осуществляются администрацией Старооскольского городского округа Белгородской области, от имени которой выступает глава администрации Старооскольского городского округа. Собственником имущества МБОУ «СОШ №19 с УИОП» является Старооскольский городской округ Белгородской области, от имени которого выступает администрация Старооскольского городского округа Белгородской области в лице Департамента имущественных и земельных отношений администрации Старооскольского городского округа Белгородской области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МБОУ «СОШ №19 с УИОП» обеспечивает формирование общей культуры личности обучающихся на основе усвоения обязательного минимума содержания общеобразовательной программы, их адаптация к жизни в обществе, создание основы для осознанного выбора и последующего освоения профессиональных образовательных программ. Учреждение создает условия для реализации гражданами РФ гарантированного государством права на получение общедоступного и бесплатного общего образования для всех ступеней обще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чет бюджетных средств и иных доходов МБОУ «СОШ №19 с УИОП» осуществляется на лицевом счете, открытом в Департаменте финансов и бюджетной политики администрации Старооскольского городского округа Белгород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сточником формирования имущества и финансовых ресурсов общеобразовательного учреждения является: имущество, закрепленное Департаментом имущественных и земельных отношений администрации Старооскольского городского округа Белгородской области в установленном порядке, бюджетные средства, добровольные пожертвования и целевые взносы юридических и физических лиц, доход, полученный от реализации продукции  и услуг, а также иной приносящей доход деятельности, осуществляемой самостоятельн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балансе МБОУ «СОШ №19 с УИОП» находится: основных средств на общую сумму  79 970 176  руб. 79 коп., амортизации – 34 997 807  руб. 52 коп., материальных запасов – 478 653  руб.82 коп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таток денежных средств на 01 января 2014 года на счете составил – 76 999  руб. 04 коп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долженность на отчетную дату составила: по счету 206  - 14 033 руб. 14 коп., по  счету  303 – 1 228 299  руб. 94 коп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ходы учреждения на отчетную дату составили: по приносящей доход деятельности – 234 844  руб. 22 коп., по субсидии на выполнение государственного муниципального задания – 41 433 633  руб. 82 коп., по субсидии на иные цели – 4 918 324  руб. 53 коп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ассовый расход за 2013 год составил : по ПНО - 115 270 руб. 00 коп, по приносящей доход деятельности – 231 026 руб. 13 коп., по субсидии на выполнение государственного муниципального задания – 41 393 650  руб. 20 коп., по субсидии на иные цели – 4 918 324  руб. 53 коп., фактический расход по ПНО – 115 070 руб. 00 коп., по субсидии на иные цели – 4 063 847 руб. 41 коп., по субсидии на выполнение муниципального  государственного  задания  и  по приносящей  доход деятельности -  42 876 250  руб. 37 коп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Директор                            ___________________             Макарова Н.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Главный бухгалтер            ___________________             Иванова Т.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redletter">
    <w:name w:val="b-redlet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-sh19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13:00Z</dcterms:created>
  <dc:creator>Чайка</dc:creator>
  <dc:description/>
  <cp:keywords/>
  <dc:language>en-US</dc:language>
  <cp:lastModifiedBy>UNO</cp:lastModifiedBy>
  <cp:lastPrinted>2012-01-28T11:28:00Z</cp:lastPrinted>
  <dcterms:modified xsi:type="dcterms:W3CDTF">2014-04-01T05:55:00Z</dcterms:modified>
  <cp:revision>67</cp:revision>
  <dc:subject/>
  <dc:title/>
</cp:coreProperties>
</file>