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Средняя общеобразовательная школа №19 с углубленным изучением отдельных предметов»</w:t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i/>
          <w:i/>
          <w:iCs/>
          <w:sz w:val="26"/>
          <w:szCs w:val="26"/>
          <w:lang w:eastAsia="ru-RU"/>
        </w:rPr>
      </w:pPr>
      <w:r>
        <w:rPr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Cs/>
          <w:i/>
          <w:i/>
          <w:iCs/>
          <w:sz w:val="26"/>
          <w:szCs w:val="26"/>
          <w:lang w:eastAsia="ru-RU"/>
        </w:rPr>
      </w:pPr>
      <w:r>
        <w:rPr>
          <w:bCs/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>Приложение</w:t>
      </w:r>
    </w:p>
    <w:p>
      <w:pPr>
        <w:pStyle w:val="Normal"/>
        <w:widowControl w:val="false"/>
        <w:suppressAutoHyphens w:val="false"/>
        <w:jc w:val="right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>к основной образовательной</w:t>
      </w:r>
    </w:p>
    <w:p>
      <w:pPr>
        <w:pStyle w:val="Normal"/>
        <w:widowControl w:val="false"/>
        <w:suppressAutoHyphens w:val="false"/>
        <w:jc w:val="right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>программе основного общего</w:t>
      </w:r>
    </w:p>
    <w:p>
      <w:pPr>
        <w:pStyle w:val="Normal"/>
        <w:widowControl w:val="false"/>
        <w:suppressAutoHyphens w:val="false"/>
        <w:jc w:val="right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  <w:t>образования (ФК ГОС)</w:t>
      </w:r>
    </w:p>
    <w:p>
      <w:pPr>
        <w:pStyle w:val="Normal"/>
        <w:widowControl w:val="false"/>
        <w:suppressAutoHyphens w:val="false"/>
        <w:jc w:val="right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Cs/>
          <w:i/>
          <w:i/>
          <w:iCs/>
          <w:sz w:val="26"/>
          <w:szCs w:val="26"/>
          <w:lang w:eastAsia="ru-RU"/>
        </w:rPr>
      </w:pPr>
      <w:r>
        <w:rPr>
          <w:bCs/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i/>
          <w:i/>
          <w:iCs/>
          <w:sz w:val="26"/>
          <w:szCs w:val="26"/>
          <w:lang w:eastAsia="ru-RU"/>
        </w:rPr>
      </w:pPr>
      <w:r>
        <w:rPr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i/>
          <w:i/>
          <w:iCs/>
          <w:sz w:val="26"/>
          <w:szCs w:val="26"/>
          <w:lang w:eastAsia="ru-RU"/>
        </w:rPr>
      </w:pPr>
      <w:r>
        <w:rPr>
          <w:i/>
          <w:i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i/>
          <w:i/>
          <w:iCs/>
          <w:sz w:val="26"/>
          <w:szCs w:val="26"/>
          <w:lang w:eastAsia="ru-RU"/>
        </w:rPr>
      </w:pPr>
      <w:r>
        <w:rPr>
          <w:i/>
          <w:iCs/>
          <w:sz w:val="26"/>
          <w:szCs w:val="26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0"/>
        <w:outlineLvl w:val="0"/>
        <w:rPr>
          <w:rFonts w:ascii="Cambria" w:hAnsi="Cambria" w:cs="Cambria"/>
          <w:b/>
          <w:b/>
          <w:bCs/>
          <w:i/>
          <w:i/>
          <w:iCs/>
          <w:color w:val="365F91"/>
          <w:sz w:val="26"/>
          <w:szCs w:val="26"/>
          <w:lang w:val="en-US" w:eastAsia="ru-RU"/>
        </w:rPr>
      </w:pPr>
      <w:r>
        <w:rPr>
          <w:rFonts w:cs="Cambria" w:ascii="Cambria" w:hAnsi="Cambria"/>
          <w:b/>
          <w:bCs/>
          <w:i/>
          <w:iCs/>
          <w:color w:val="365F91"/>
          <w:sz w:val="26"/>
          <w:szCs w:val="26"/>
          <w:lang w:val="en-US"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00" w:after="200"/>
        <w:jc w:val="center"/>
        <w:outlineLvl w:val="3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  <w:lang w:val="en-US"/>
        </w:rPr>
        <w:t>РАБОЧАЯ ПРОГРАММА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200" w:after="200"/>
        <w:jc w:val="center"/>
        <w:outlineLvl w:val="3"/>
        <w:rPr>
          <w:rFonts w:ascii="Cambria" w:hAnsi="Cambria" w:cs="Cambria"/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по учебному курсу «Химия»                     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  <w:lang w:eastAsia="ru-RU"/>
        </w:rPr>
        <w:t>8-9  классы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(базовый уровень)</w:t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olor w:val="C00000"/>
          <w:sz w:val="26"/>
          <w:szCs w:val="26"/>
          <w:lang w:eastAsia="ru-RU"/>
        </w:rPr>
      </w:pPr>
      <w:r>
        <w:rPr>
          <w:b/>
          <w:color w:val="C00000"/>
          <w:sz w:val="26"/>
          <w:szCs w:val="26"/>
          <w:lang w:eastAsia="ru-RU"/>
        </w:rPr>
      </w:r>
    </w:p>
    <w:p>
      <w:pPr>
        <w:pStyle w:val="Normal"/>
        <w:suppressAutoHyphens w:val="false"/>
        <w:rPr>
          <w:b/>
          <w:b/>
          <w:color w:val="C00000"/>
          <w:sz w:val="26"/>
          <w:szCs w:val="26"/>
          <w:lang w:eastAsia="ru-RU"/>
        </w:rPr>
      </w:pPr>
      <w:r>
        <w:rPr>
          <w:b/>
          <w:color w:val="C00000"/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ставитель: Маликова Т.И.</w:t>
      </w:r>
    </w:p>
    <w:p>
      <w:pPr>
        <w:pStyle w:val="Normal"/>
        <w:suppressAutoHyphens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читель химии</w:t>
      </w:r>
    </w:p>
    <w:p>
      <w:pPr>
        <w:pStyle w:val="Normal"/>
        <w:suppressAutoHyphens w:val="false"/>
        <w:jc w:val="right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ab/>
        <w:tab/>
        <w:tab/>
        <w:tab/>
        <w:tab/>
        <w:tab/>
      </w:r>
    </w:p>
    <w:p>
      <w:pPr>
        <w:pStyle w:val="Normal"/>
        <w:suppressAutoHyphens w:val="fals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тарый Оскол</w:t>
      </w:r>
    </w:p>
    <w:p>
      <w:pPr>
        <w:pStyle w:val="Normal"/>
        <w:ind w:left="1069"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left="106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Style23"/>
        <w:ind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Style23"/>
        <w:ind w:hanging="0"/>
        <w:rPr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абочая программа по учебному курсу «Химия» в 8-9 классах (далее – Программа) составлена на основе  «Программы курса химии для 8-11 классов общеобразовательных  учреждений/О.С. Габриелян. – 8-е изд., стереотип. – М.: Дрофа, 2011. – 78с</w:t>
      </w:r>
    </w:p>
    <w:p>
      <w:pPr>
        <w:pStyle w:val="Normal"/>
        <w:ind w:firstLine="709"/>
        <w:jc w:val="both"/>
        <w:rPr>
          <w:iCs/>
          <w:color w:val="FF0000"/>
          <w:sz w:val="26"/>
          <w:szCs w:val="26"/>
        </w:rPr>
      </w:pPr>
      <w:r>
        <w:rPr>
          <w:iCs/>
          <w:sz w:val="26"/>
          <w:szCs w:val="26"/>
        </w:rPr>
        <w:t xml:space="preserve">Цель программы: </w:t>
      </w:r>
      <w:r>
        <w:rPr>
          <w:sz w:val="26"/>
          <w:szCs w:val="26"/>
        </w:rPr>
        <w:t>подготовка учащихся на уровне требований, предъявляемых образовательным стандартом основного общего образования по химии.</w:t>
      </w:r>
    </w:p>
    <w:p>
      <w:pPr>
        <w:pStyle w:val="Style29"/>
        <w:spacing w:lineRule="auto" w:line="276"/>
        <w:rPr/>
      </w:pPr>
      <w:r>
        <w:rPr>
          <w:sz w:val="26"/>
          <w:szCs w:val="26"/>
        </w:rPr>
        <w:t xml:space="preserve">Задачи: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                           </w:t>
      </w:r>
    </w:p>
    <w:p>
      <w:pPr>
        <w:pStyle w:val="Style29"/>
        <w:numPr>
          <w:ilvl w:val="0"/>
          <w:numId w:val="14"/>
        </w:numPr>
        <w:spacing w:lineRule="auto" w:line="276"/>
        <w:ind w:left="0" w:firstLine="709"/>
        <w:rPr/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своение знаний составляющих основу научных представлений об основах химической науки и химических технологи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>формирование умений организовывать свой труд, пользоваться учебником, другой литературой, соблюдать правила работы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>развитие умений наблюдать и объяснять химические явления, происходящие в лаборатории, на производстве, в повседневной жизн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>формирование умений безопасного обращения с веществами, используемыми при выполнении несложных химических опытов и в повседневной жизн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>формирование умений сравнивать, вычленять существенное, устанавливать причинно-следственные связи, делать обобщения, самостоятельно применять, пополнять и систематизировать знания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6"/>
          <w:szCs w:val="26"/>
        </w:rPr>
        <w:t>воспитание ответственного отношения к информации с учетом правовых и этических аспектов ее распространения, избирательного отношения к полученн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работка навыков применения основ химических знаний в повседневной жизни,  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ограмма обеспечена следующим учебно-методическим комплект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«Химия, 8 класс»: учебник для общеобразовательных учреждений/ О.С. Габриелян.- 16-е изд., стереотип.- М.:  Дрофа, 2010.-270 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Химия, 9 класс»: учебник для общеобразовательных учреждений/ О.С. Габриелян.- 12-е изд., стереотип.- М.: Дрофа, 2007.-267 с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рамма   рассчитана на </w:t>
      </w:r>
      <w:r>
        <w:rPr>
          <w:sz w:val="26"/>
          <w:szCs w:val="26"/>
        </w:rPr>
        <w:t>173/138</w:t>
      </w:r>
      <w:r>
        <w:rPr>
          <w:color w:val="000000"/>
          <w:sz w:val="26"/>
          <w:szCs w:val="26"/>
        </w:rPr>
        <w:t xml:space="preserve"> учебных ча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8 класс – в год  105/70</w:t>
      </w:r>
      <w:r>
        <w:rPr>
          <w:sz w:val="26"/>
          <w:szCs w:val="26"/>
        </w:rPr>
        <w:t xml:space="preserve"> в неделю</w:t>
      </w:r>
      <w:r>
        <w:rPr>
          <w:color w:val="000000"/>
          <w:sz w:val="26"/>
          <w:szCs w:val="26"/>
        </w:rPr>
        <w:t xml:space="preserve"> 3/2 часа.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9 класс - в год  68</w:t>
      </w:r>
      <w:r>
        <w:rPr>
          <w:sz w:val="26"/>
          <w:szCs w:val="26"/>
        </w:rPr>
        <w:t xml:space="preserve"> в неделю</w:t>
      </w:r>
      <w:r>
        <w:rPr>
          <w:color w:val="000000"/>
          <w:sz w:val="26"/>
          <w:szCs w:val="26"/>
        </w:rPr>
        <w:t xml:space="preserve"> 2 час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бочая программа вносит следующие изменения в авторскую программу. В связи с тем, что в авторской программе на изучение химии в 8 классе предусмотрено 102/68 часов (34 учебных недели), а учебный план рассчитан на 35 недель, 105/70 часов соответственно, в рабочей программе 3 часа дополнительного учебного времени  в тех классах, где на изучение химии отводится 105 часов в год, для решения расчетных задач.   А в тех классах, где на изучение химии отводится 70 часов в год 2 часа дополнительного учебного времени распределены в тему «Растворение. Растворы. Свойства растворов электролитов»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сновной формой текущего контроля знаний учащихся являются устные и письменные ответы учащихся на теоретические вопросы. С целью выявления уровня освоения  программы  учащимися в рамках комбинированных уроков проводятся также предметные письменные проверочные тестирова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обладающими формами текущего контроля знаний, умений и навыков являютс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 класс –  письменные контрольные работы, практические раб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9 класс - письменные контрольные работы, практические работы.</w:t>
      </w:r>
    </w:p>
    <w:p>
      <w:pPr>
        <w:pStyle w:val="BodyTextIndent"/>
        <w:ind w:left="0" w:right="0" w:firstLine="709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Основной формой организации учебного процесса при </w:t>
      </w:r>
      <w:r>
        <w:rPr>
          <w:sz w:val="26"/>
          <w:szCs w:val="26"/>
        </w:rPr>
        <w:t xml:space="preserve">реализации данной рабочей программы </w:t>
      </w:r>
      <w:r>
        <w:rPr>
          <w:sz w:val="26"/>
          <w:szCs w:val="26"/>
          <w:lang w:val="ru-RU"/>
        </w:rPr>
        <w:t>является классно-урочная система обучения. Преобладающ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>й тип уроков - комбинированный. Комбинированные уроки дополняются проведением уроков в форме школьной лекции-визуализации и уроков в форме практических занятий</w:t>
      </w:r>
      <w:r>
        <w:rPr>
          <w:color w:val="7030A0"/>
          <w:sz w:val="26"/>
          <w:szCs w:val="26"/>
          <w:lang w:val="ru-RU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организации учебного процесса используется следующая система уроков:</w:t>
      </w:r>
    </w:p>
    <w:p>
      <w:pPr>
        <w:pStyle w:val="Normal"/>
        <w:ind w:firstLine="709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ab/>
      </w:r>
      <w:r>
        <w:rPr>
          <w:bCs/>
          <w:iCs/>
          <w:sz w:val="26"/>
          <w:szCs w:val="26"/>
        </w:rPr>
        <w:t>Урок – лекция</w:t>
      </w:r>
    </w:p>
    <w:p>
      <w:pPr>
        <w:pStyle w:val="Normal"/>
        <w:ind w:firstLine="709"/>
        <w:rPr/>
      </w:pPr>
      <w:r>
        <w:rPr>
          <w:sz w:val="26"/>
          <w:szCs w:val="26"/>
        </w:rPr>
        <w:tab/>
      </w:r>
      <w:r>
        <w:rPr>
          <w:bCs/>
          <w:iCs/>
          <w:sz w:val="26"/>
          <w:szCs w:val="26"/>
        </w:rPr>
        <w:t xml:space="preserve">Урок – исследование 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>Комбинированный урок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Урок решения задач 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 </w:t>
      </w:r>
      <w:r>
        <w:rPr>
          <w:bCs/>
          <w:iCs/>
          <w:sz w:val="26"/>
          <w:szCs w:val="26"/>
        </w:rPr>
        <w:t xml:space="preserve">Урок – тест 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Урок – самостоятельная работа  </w:t>
      </w:r>
    </w:p>
    <w:p>
      <w:pPr>
        <w:pStyle w:val="Normal"/>
        <w:ind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ab/>
        <w:t xml:space="preserve">Урок – контрольная работа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Урок – практическая работа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06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 учащихся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класс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чащиеся должны знать: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сновные формы существования химического элемента (свободные атомы, простые и сложные вещества); </w:t>
      </w:r>
    </w:p>
    <w:p>
      <w:pPr>
        <w:pStyle w:val="Normal"/>
        <w:numPr>
          <w:ilvl w:val="0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основные сведения о строении атомов элементов малых периодов; основные виды химических связей;</w:t>
      </w:r>
    </w:p>
    <w:p>
      <w:pPr>
        <w:pStyle w:val="Normal"/>
        <w:numPr>
          <w:ilvl w:val="0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типы кристаллического равновесия; типологию химических реакций по различным признакам; сущность электролитической диссоциации;</w:t>
      </w:r>
    </w:p>
    <w:p>
      <w:pPr>
        <w:pStyle w:val="Normal"/>
        <w:numPr>
          <w:ilvl w:val="0"/>
          <w:numId w:val="5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название, состав, классификация и свойства важнейших классов неорганических соединений в свете теории  электролитической диссоциации и позиции окисления – восстано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должны уметь: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ывать свойства твёрдых, жидких, газообразных веществ, выделяя их существенные признаки;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зовать вещества по составу, строению и свойствам, устанавливать причинно-следственные связи между данными характеристиками веществ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лабораторным оборудованием и химической посудо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одить несложные химические опыты и наблюдения за изменениями свойств веществ в процессе их превращений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людать правила техники безопасности при проведении наблюдений и опы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зличать экспериментально кислоты и щёлочи, пользуясь индикаторами; осознавать необходимость соблюдения мер безопасности при обращении с кислотами и щелочами.                                         </w:t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9 клас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должны знать: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е металлов и неметаллов в периодической системе Д. И. Менделеева;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физические и химические свойства металлов и основные способы их получения; основные свойства и применения важнейших соединений щелочных и щелочноземельных металлов, алюмини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физические и химические свойства неметаллов основные свойства и применение важнейших соединений неметаллов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енные реакции на важнейшие катионы и анионы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чины многообразия углеродных соединений (изомерию); виды связей (ординарную, двойную, тройную); важнейшие функциональные группы органических веществ, номенклатуру основных представителей групп органических веществ;</w:t>
      </w:r>
    </w:p>
    <w:p>
      <w:pPr>
        <w:pStyle w:val="Style22"/>
        <w:numPr>
          <w:ilvl w:val="0"/>
          <w:numId w:val="9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ение, свойства и практическое значение метана, этилена, ацетилена, одноатомных и многоатомных спиртов, уксусного альдегида и уксусной кислоты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ение, свойства и практическое значение сложных эфиров, жиров, аминокислот, белков и углеводов; реакции этерификации, полимеризации и поликонденсации.</w:t>
      </w:r>
    </w:p>
    <w:p>
      <w:pPr>
        <w:pStyle w:val="Style22"/>
        <w:shd w:fill="FFFFFF" w:val="clear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щиеся должны уметь</w:t>
      </w:r>
      <w:r>
        <w:rPr>
          <w:rStyle w:val="StrongEmphasis"/>
          <w:rFonts w:cs="Arial" w:ascii="Arial" w:hAnsi="Arial"/>
          <w:color w:val="4B4B4B"/>
          <w:sz w:val="26"/>
          <w:szCs w:val="26"/>
        </w:rPr>
        <w:t>:</w:t>
      </w:r>
    </w:p>
    <w:p>
      <w:pPr>
        <w:pStyle w:val="Style22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вать определения и применять следующие понятия: сплавы, коррозия металлов, переходные элементы, амфотерность;</w:t>
      </w:r>
    </w:p>
    <w:p>
      <w:pPr>
        <w:pStyle w:val="Style22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зовать свойства классов химических элементов, групп химических элементов (щелочных и щелочноземельных металлов, галогенов) и важнейших химических элементов (алюминия, железа, серы, азота, фосфора, углерода, кремния) в свете изученных теорий;</w:t>
      </w:r>
    </w:p>
    <w:p>
      <w:pPr>
        <w:pStyle w:val="Style22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ознавать важнейшие катионы и анионы;</w:t>
      </w:r>
    </w:p>
    <w:p>
      <w:pPr>
        <w:pStyle w:val="Style22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ъяснять на примерах причины многообразия органических веществ, материальное единство и взаимосвязь органических веществ, причинно-следственную зависимость между составом, строением, свойствами и практическим использованием веществ;</w:t>
      </w:r>
    </w:p>
    <w:p>
      <w:pPr>
        <w:pStyle w:val="Style22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уравнения химических реакций, подтверждающих свойства изученных органических веществ, их генетическую связь;</w:t>
      </w:r>
    </w:p>
    <w:p>
      <w:pPr>
        <w:pStyle w:val="Style22"/>
        <w:numPr>
          <w:ilvl w:val="0"/>
          <w:numId w:val="12"/>
        </w:numPr>
        <w:shd w:fill="FFFFFF" w:val="clear"/>
        <w:spacing w:before="0" w:after="0"/>
        <w:ind w:left="0" w:firstLine="709"/>
        <w:jc w:val="both"/>
        <w:rPr>
          <w:rStyle w:val="Emphasis"/>
          <w:bCs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знавать важнейшие органические вещества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Style w:val="Emphasis"/>
          <w:bCs/>
          <w:i w:val="false"/>
          <w:i w:val="false"/>
          <w:sz w:val="26"/>
          <w:szCs w:val="26"/>
        </w:rPr>
      </w:pPr>
      <w:r>
        <w:rPr>
          <w:rStyle w:val="Emphasis"/>
          <w:bCs/>
          <w:i w:val="false"/>
          <w:sz w:val="26"/>
          <w:szCs w:val="26"/>
        </w:rPr>
        <w:t>обращаться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с химической посудой и лабораторным оборудованием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rStyle w:val="Emphasis"/>
          <w:bCs/>
          <w:i w:val="false"/>
          <w:sz w:val="26"/>
          <w:szCs w:val="26"/>
        </w:rPr>
        <w:t>распознавать опытным путем:</w:t>
      </w:r>
      <w:r>
        <w:rPr>
          <w:sz w:val="26"/>
          <w:szCs w:val="26"/>
        </w:rPr>
        <w:t xml:space="preserve"> кислород, водород, углекислый газ, аммиак; растворы кислот и щелочей, хлорид-, сульфат-, карбонат-ионы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7030A0"/>
          <w:sz w:val="26"/>
          <w:szCs w:val="26"/>
        </w:rPr>
      </w:pPr>
      <w:r>
        <w:rPr>
          <w:sz w:val="26"/>
          <w:szCs w:val="26"/>
        </w:rPr>
        <w:t>решать расчетные задачи с использованием изученных понятий.</w:t>
      </w:r>
    </w:p>
    <w:p>
      <w:pPr>
        <w:pStyle w:val="Normal"/>
        <w:widowControl w:val="false"/>
        <w:autoSpaceDE w:val="false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</w:r>
    </w:p>
    <w:p>
      <w:pPr>
        <w:pStyle w:val="Normal"/>
        <w:autoSpaceDE w:val="false"/>
        <w:ind w:left="106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граммы учебного курс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8 класс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u w:val="single"/>
        </w:rPr>
        <w:t xml:space="preserve">Введение </w:t>
      </w:r>
      <w:r>
        <w:rPr>
          <w:iCs/>
          <w:color w:val="000000"/>
          <w:sz w:val="26"/>
          <w:szCs w:val="26"/>
          <w:u w:val="single"/>
        </w:rPr>
        <w:t>6/4 час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Химия — наука о веществах, их свойствах и превращениях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нятие о химическом элементе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вращения веществ. Химическая символика. Периодическая система химических элементов Д. И. Менделеева, ее структура. </w:t>
      </w:r>
    </w:p>
    <w:p>
      <w:pPr>
        <w:pStyle w:val="Normal"/>
        <w:shd w:fill="FFFFFF" w:val="clear"/>
        <w:ind w:left="720" w:firstLine="709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u w:val="single"/>
        </w:rPr>
        <w:t xml:space="preserve">Атомы химических элементов </w:t>
      </w:r>
      <w:r>
        <w:rPr>
          <w:iCs/>
          <w:color w:val="000000"/>
          <w:sz w:val="26"/>
          <w:szCs w:val="26"/>
          <w:u w:val="single"/>
        </w:rPr>
        <w:t>13/10 час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томы как форма существования химических элементов. Основные сведения о строении атомов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Электроны. Строение электронных оболочек атомов химических элементов № 1—20 периодической системы Д. И. Менделеева. Периодическая система химических элементов Д. И. Менделеева и строение атомов. Ионная связь. Ковалентная связь. Металлическая связь. </w:t>
      </w:r>
    </w:p>
    <w:p>
      <w:pPr>
        <w:pStyle w:val="Normal"/>
        <w:shd w:fill="FFFFFF" w:val="clear"/>
        <w:ind w:left="720" w:firstLine="709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u w:val="single"/>
        </w:rPr>
        <w:t xml:space="preserve">Простые вещества </w:t>
      </w:r>
      <w:r>
        <w:rPr>
          <w:iCs/>
          <w:color w:val="000000"/>
          <w:sz w:val="26"/>
          <w:szCs w:val="26"/>
          <w:u w:val="single"/>
        </w:rPr>
        <w:t>9/7 час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 металлов и неметаллов в периодической системе химических элементов Д. И. Менделеева. Важнейшие простые вещества — металлы и неметаллы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Количество вещества. Моль. Молярная масса. Молярный объем газообразных веществ. Расчеты с использованием понятий «количество вещества», «молярная масса», «молярный объем газов», «постоянная Авогадро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u w:val="single"/>
        </w:rPr>
        <w:t xml:space="preserve">Соединения химических элементов </w:t>
      </w:r>
      <w:r>
        <w:rPr>
          <w:iCs/>
          <w:color w:val="000000"/>
          <w:sz w:val="26"/>
          <w:szCs w:val="26"/>
          <w:u w:val="single"/>
        </w:rPr>
        <w:t>16/12 час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епень окисления. Составление формул бинарных соединений, общий способ их называния. Основания, кислоты, соли, их представители. Понятие о качественных реакциях. Индикато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морфные и кристаллические веще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жмолекулярные взаимодействия. Типы кристаллических решеток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Вещества молекулярного и немолекулярного строения. Чистые вещества и смеси. Массовая и объемная доли компонента смеси. Расчеты, связанные с использованием понятия «доля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рактикум № 1 5</w:t>
      </w:r>
      <w:r>
        <w:rPr>
          <w:color w:val="000000"/>
          <w:sz w:val="26"/>
          <w:szCs w:val="26"/>
          <w:u w:val="single"/>
          <w:lang w:val="en-US"/>
        </w:rPr>
        <w:t>/5</w:t>
      </w:r>
      <w:r>
        <w:rPr>
          <w:color w:val="000000"/>
          <w:sz w:val="26"/>
          <w:szCs w:val="26"/>
          <w:u w:val="single"/>
        </w:rPr>
        <w:t xml:space="preserve"> часов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авила техники безопасности при работе в химическом кабинете. Приемы обращения с лабораторным оборудованием и нагревательными приборами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блюдения за изменениями, происходящими с горящей свечой, и их описание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нализ почвы и воды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знаки химических реакций. 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b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Приготовление раствора сахара и определение массовой доли его в растворе.</w:t>
      </w:r>
    </w:p>
    <w:p>
      <w:pPr>
        <w:pStyle w:val="Normal"/>
        <w:shd w:fill="FFFFFF" w:val="clear"/>
        <w:ind w:left="720" w:firstLine="709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u w:val="single"/>
        </w:rPr>
        <w:t>Изменения, происходящие с веществами</w:t>
      </w:r>
      <w:r>
        <w:rPr>
          <w:iCs/>
          <w:color w:val="000000"/>
          <w:sz w:val="26"/>
          <w:szCs w:val="26"/>
          <w:u w:val="single"/>
        </w:rPr>
        <w:t xml:space="preserve"> 14/10 час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ческие и химические явления. Признаки и условия протекания химических реакций. Закон сохранения массы веществ. Химические уравнения. Составление уравнений химических реакц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ы по химическим уравнениям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Типы химических реакций.</w:t>
      </w:r>
    </w:p>
    <w:p>
      <w:pPr>
        <w:pStyle w:val="Normal"/>
        <w:shd w:fill="FFFFFF" w:val="clear"/>
        <w:ind w:left="720" w:firstLine="709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u w:val="single"/>
        </w:rPr>
        <w:t>Растворение. Растворы.</w:t>
      </w:r>
      <w:r>
        <w:rPr>
          <w:sz w:val="26"/>
          <w:szCs w:val="26"/>
          <w:u w:val="single"/>
        </w:rPr>
        <w:t xml:space="preserve"> </w:t>
      </w:r>
      <w:r>
        <w:rPr>
          <w:bCs/>
          <w:color w:val="000000"/>
          <w:sz w:val="26"/>
          <w:szCs w:val="26"/>
          <w:u w:val="single"/>
        </w:rPr>
        <w:t xml:space="preserve">Свойства растворов электролитов </w:t>
      </w:r>
      <w:r>
        <w:rPr>
          <w:iCs/>
          <w:color w:val="000000"/>
          <w:sz w:val="26"/>
          <w:szCs w:val="26"/>
          <w:u w:val="single"/>
        </w:rPr>
        <w:t>26/19 час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творение как физико-химический процесс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нятие об электролитической диссоциации. Основные положения теории электролитической диссоциации. Ионные уравнения реакций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ассификация ионов и их свойств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ислоты, основания, соли: их классификация, диссоциация и химические свойства в свете теории электролитической диссоциац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общение сведений об оксидах, их классификации и химических свойства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енетические ряды металлов и неметаллов. Генетическая связь между классами неорганических веще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Окислительно-восстановительные реакции. Окислитель и восстановитель, окисление и восстановление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рактикум № 2 4</w:t>
      </w:r>
      <w:r>
        <w:rPr>
          <w:color w:val="000000"/>
          <w:sz w:val="26"/>
          <w:szCs w:val="26"/>
          <w:u w:val="single"/>
          <w:lang w:val="en-US"/>
        </w:rPr>
        <w:t>/</w:t>
      </w:r>
      <w:r>
        <w:rPr>
          <w:color w:val="000000"/>
          <w:sz w:val="26"/>
          <w:szCs w:val="26"/>
          <w:u w:val="single"/>
        </w:rPr>
        <w:t>2 часов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онные реакции. 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словия протекания химических реакций  между растворами электролитов до конца. 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войства кислот, оснований, оксидов и солей. </w:t>
      </w:r>
    </w:p>
    <w:p>
      <w:pPr>
        <w:pStyle w:val="Normal"/>
        <w:numPr>
          <w:ilvl w:val="0"/>
          <w:numId w:val="10"/>
        </w:numPr>
        <w:shd w:fill="FFFFFF" w:val="clear"/>
        <w:ind w:left="0"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 экспериментальных задач.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ортретная галерея великих химиков. 6/0 час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Повторение материала 8 класса – основных понятий, законов и теорий через знакомство с жизнью и деятельностью учёных, осуществивших их открытие.</w:t>
      </w:r>
    </w:p>
    <w:p>
      <w:pPr>
        <w:pStyle w:val="Normal"/>
        <w:shd w:fill="FFFFFF" w:val="clear"/>
        <w:ind w:left="720" w:firstLine="709"/>
        <w:jc w:val="center"/>
        <w:rPr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Учебные экскурсии. 4/0 часа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грохимлаборатория, аптеки, местное производство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9 класс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  <w:u w:val="single"/>
        </w:rPr>
        <w:t xml:space="preserve">Повторение основных вопросов курса химии 8 класса и введение в курс 9 класса </w:t>
      </w:r>
      <w:r>
        <w:rPr>
          <w:iCs/>
          <w:color w:val="000000"/>
          <w:sz w:val="26"/>
          <w:szCs w:val="26"/>
          <w:u w:val="single"/>
        </w:rPr>
        <w:t>6 час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Характеристика элемента по его положению  в периодической системе химических элементов Д.И. Менделеева. Свойства оксидов, кислот, оснований и солей в свете теории электролитической диссоциации и процессов окисления – восстановления. Генетические ряды металла и неметалла. Понятие о переходных элементах. Амфотерность. Генетический ряд переходного элемента. Периодический закон и периодическая система химически элементов Д.И. Менделеева в свете учения о строении атома, их значение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Металлы 15 часов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Характеристика положения элементов – металлов в Периодической системе. Металлические кристаллические решётки.  Металлическая химическая связь.  Физические свойства простых веществ – металлов. 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плавы.  Восстановительные свойства металлов. Способы получения металлов. Коррозия металл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щая характеристика щелочных металлов. Общая характеристика элементов главной подгруппы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группы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люминий и его соединен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елезо и его соедин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Качественные реакции на катионы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рактикум № 1 3 часа</w:t>
      </w:r>
    </w:p>
    <w:p>
      <w:pPr>
        <w:pStyle w:val="Normal"/>
        <w:numPr>
          <w:ilvl w:val="0"/>
          <w:numId w:val="13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уществление цепочки химических превращений металлов.</w:t>
      </w:r>
    </w:p>
    <w:p>
      <w:pPr>
        <w:pStyle w:val="Normal"/>
        <w:numPr>
          <w:ilvl w:val="0"/>
          <w:numId w:val="13"/>
        </w:numPr>
        <w:shd w:fill="FFFFFF" w:val="clear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ение и свойства соединений металлов.</w:t>
      </w:r>
    </w:p>
    <w:p>
      <w:pPr>
        <w:pStyle w:val="Normal"/>
        <w:numPr>
          <w:ilvl w:val="0"/>
          <w:numId w:val="13"/>
        </w:numPr>
        <w:shd w:fill="FFFFFF" w:val="clear"/>
        <w:ind w:left="0"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Решение экспериментальных задач на распознавание и получение веществ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Неметаллы 23 часа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ложение элементов – неметаллов в ПСХЭ Д.И. Менделеева, особенности строения их атомов. Свойства простых веществ – неметаллов. Аллотроп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ород: Общая характеристика галогенов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ера. Серная кислота. Качественная реакция на сульфат-ион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зот, аммиак, соли аммония, азотная кислота. Фосфор и его соединения. Углерод и его соединения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мний.</w:t>
      </w:r>
    </w:p>
    <w:p>
      <w:pPr>
        <w:pStyle w:val="Normal"/>
        <w:ind w:firstLine="709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ачественные реакции на анионы.</w:t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рактикум № 2 3 часа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экспериментальных задач по теме «Подгруппа кислорода.</w:t>
      </w:r>
    </w:p>
    <w:p>
      <w:pPr>
        <w:pStyle w:val="Normal"/>
        <w:numPr>
          <w:ilvl w:val="0"/>
          <w:numId w:val="11"/>
        </w:numPr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экспериментальных задач по теме «Подгруппы азота и углерода.</w:t>
      </w:r>
    </w:p>
    <w:p>
      <w:pPr>
        <w:pStyle w:val="Normal"/>
        <w:numPr>
          <w:ilvl w:val="0"/>
          <w:numId w:val="11"/>
        </w:numPr>
        <w:ind w:left="0" w:firstLine="709"/>
        <w:rPr>
          <w:bCs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Получение, собирание и распознавание газов.</w:t>
      </w:r>
    </w:p>
    <w:p>
      <w:pPr>
        <w:pStyle w:val="Normal"/>
        <w:keepNext w:val="true"/>
        <w:keepLines/>
        <w:ind w:left="20" w:firstLine="709"/>
        <w:jc w:val="center"/>
        <w:rPr>
          <w:sz w:val="26"/>
          <w:szCs w:val="26"/>
        </w:rPr>
      </w:pPr>
      <w:bookmarkStart w:id="0" w:name="bookmark0"/>
      <w:r>
        <w:rPr>
          <w:bCs/>
          <w:sz w:val="26"/>
          <w:szCs w:val="26"/>
          <w:u w:val="single"/>
        </w:rPr>
        <w:t xml:space="preserve">Органические соединения </w:t>
      </w:r>
      <w:bookmarkEnd w:id="0"/>
      <w:r>
        <w:rPr>
          <w:bCs/>
          <w:sz w:val="26"/>
          <w:szCs w:val="26"/>
          <w:u w:val="single"/>
        </w:rPr>
        <w:t>10 часов</w:t>
      </w:r>
    </w:p>
    <w:p>
      <w:pPr>
        <w:pStyle w:val="Normal"/>
        <w:ind w:left="20" w:right="-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чины многообразия органических соединений. Химическое строение органических соеди</w:t>
        <w:softHyphen/>
        <w:t>нений. Молекулярные и структурные формулы органических веществ.</w:t>
      </w:r>
    </w:p>
    <w:p>
      <w:pPr>
        <w:pStyle w:val="Normal"/>
        <w:ind w:left="20"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ан и этан. Этилен. Двойная связь.</w:t>
      </w:r>
    </w:p>
    <w:p>
      <w:pPr>
        <w:pStyle w:val="Normal"/>
        <w:ind w:left="20"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рты. Альдегиды. Карбоновые кислоты.</w:t>
      </w:r>
    </w:p>
    <w:p>
      <w:pPr>
        <w:pStyle w:val="Normal"/>
        <w:ind w:left="20"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кции этерификации и понятие о сложных эфирах. Жиры.</w:t>
      </w:r>
    </w:p>
    <w:p>
      <w:pPr>
        <w:pStyle w:val="Normal"/>
        <w:ind w:left="20"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ие об аминокислотах, белках. </w:t>
      </w:r>
    </w:p>
    <w:p>
      <w:pPr>
        <w:pStyle w:val="Normal"/>
        <w:ind w:left="20" w:right="20" w:firstLine="709"/>
        <w:jc w:val="both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>Понятие об углеводах. Глюкоза, крахмал и целлюлоза.</w:t>
      </w:r>
    </w:p>
    <w:p>
      <w:pPr>
        <w:pStyle w:val="Normal"/>
        <w:keepNext w:val="true"/>
        <w:keepLines/>
        <w:ind w:left="20" w:firstLine="709"/>
        <w:jc w:val="center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Обобщение знаний по химии за курс основной школы 8 часов</w:t>
      </w:r>
    </w:p>
    <w:p>
      <w:pPr>
        <w:pStyle w:val="Normal"/>
        <w:ind w:left="20"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ический закон и Периодическая система химических элементов Д. И. Менделеева. Взаимосвязь строения и свойств веществ.</w:t>
      </w:r>
    </w:p>
    <w:p>
      <w:pPr>
        <w:pStyle w:val="Normal"/>
        <w:ind w:left="20" w:right="2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ификация химических реакций по раз</w:t>
        <w:softHyphen/>
        <w:t>личным признакам.</w:t>
      </w:r>
    </w:p>
    <w:p>
      <w:pPr>
        <w:pStyle w:val="Normal"/>
        <w:ind w:left="23" w:right="23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стые и сложные вещества. Металлы и не</w:t>
        <w:softHyphen/>
        <w:t>металлы. Генетические ряды металла, неметалла и переходного металла. Оксиды (основные, амфотерные и кислотные), гидроксиды (основания, амфотерные гидроксиды и кислоты) и соли: со</w:t>
        <w:softHyphen/>
        <w:t>став, классификация и общие химические свой</w:t>
        <w:softHyphen/>
        <w:t>ства в свете теории электролитической диссоци</w:t>
        <w:softHyphen/>
        <w:t>ации и представлений о процессах окисления- восстановления 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spacing w:before="0" w:after="0"/>
        <w:contextualSpacing/>
        <w:jc w:val="center"/>
        <w:rPr/>
      </w:pPr>
      <w:r>
        <w:rPr/>
        <w:t>8 класс (3ч.)</w:t>
      </w:r>
    </w:p>
    <w:tbl>
      <w:tblPr>
        <w:tblW w:w="7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58"/>
        <w:gridCol w:w="1192"/>
      </w:tblGrid>
      <w:tr>
        <w:trPr>
          <w:trHeight w:val="3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 xml:space="preserve">№ </w:t>
            </w:r>
            <w:r>
              <w:rPr>
                <w:color w:val="000000"/>
                <w:spacing w:val="-7"/>
                <w:lang w:eastAsia="ru-RU"/>
              </w:rPr>
              <w:t>п/п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Наименование разделов, тем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Часы учебного времени</w:t>
            </w:r>
          </w:p>
        </w:tc>
      </w:tr>
      <w:tr>
        <w:trPr>
          <w:trHeight w:val="27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FF0000"/>
                <w:spacing w:val="-7"/>
                <w:lang w:eastAsia="ru-RU"/>
              </w:rPr>
            </w:pPr>
            <w:r>
              <w:rPr>
                <w:b/>
                <w:color w:val="FF0000"/>
                <w:spacing w:val="-7"/>
                <w:lang w:eastAsia="ru-RU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  <w:spacing w:val="-7"/>
                <w:lang w:eastAsia="ru-RU"/>
              </w:rPr>
            </w:pPr>
            <w:r>
              <w:rPr>
                <w:color w:val="FF0000"/>
                <w:spacing w:val="-7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color w:val="FF0000"/>
                <w:spacing w:val="-7"/>
                <w:lang w:eastAsia="ru-RU"/>
              </w:rPr>
            </w:pPr>
            <w:r>
              <w:rPr>
                <w:color w:val="FF0000"/>
                <w:spacing w:val="-7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FF0000"/>
                <w:spacing w:val="-7"/>
                <w:lang w:eastAsia="ru-RU"/>
              </w:rPr>
            </w:pPr>
            <w:r>
              <w:rPr>
                <w:b/>
                <w:color w:val="FF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FF0000"/>
                <w:spacing w:val="-7"/>
                <w:lang w:eastAsia="ru-RU"/>
              </w:rPr>
            </w:pPr>
            <w:r>
              <w:rPr/>
              <w:t xml:space="preserve">Введение в предмет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FF0000"/>
                <w:spacing w:val="-7"/>
                <w:lang w:eastAsia="ru-RU"/>
              </w:rPr>
            </w:pPr>
            <w:r>
              <w:rPr/>
              <w:t>7ч.(6+1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- наука о веществах, их свойствах и превращениях. Понятие о химическом элементе и формах его существова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1. «Правила техники безопасности при работе в химическом кабинете. Приёмы обращения с лабораторным оборудованием и нагревательными приборами.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вращения веществ. Отличие химических реакций от физических явлен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химии в жизни человека. Краткие сведения из истории возникновения и развития хим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ая система химических элементов. Знаки химических элемен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формулы. Относительная атомная и молекулярная масс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теме «Вычисления по химической формул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 xml:space="preserve">Тема 1. Атомы химических элемен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>13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сведения о строении атомов. Планетарная модель строения атом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атомных ядер: протоны и нейтроны. Относительная атомная масс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 в составе ядер атомов химических элементов. Изотоп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ы. Строение электронных оболочек атомов элементов малых период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ая система химических элементов Д.И.Менделеева и строение атом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ая система химических элементов Д.И.Менделеева и строение атом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числа электронов на внешнем электронном уровне атома химического элемента – образование положительных и отрицательных ион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нная химическая связь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тная полярная и неполярная химическая связь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тная полярная и неполярная химическая связь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связь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теме «Атомы химических элементов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 по теме «Атомы химических элементов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>Тема 2. Простые вещества.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металлов и неметаллов в периодической системе химических элементов Д.И.Менделеева. Важнейшие простые вещества – металлы и их физические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вещества – неметаллы. Аллотроп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ая Авогадро. Количество вещества. Моль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ярная масса веще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ярный объём газообразных вещест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упражнение. Расчёты с использованием понятий «количество вещества», «молярная масса», молярный объём газов»,  «постоянная Авогадро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упражнение. Расчёты с использованием понятий «количество вещества», «молярная масса», молярный объём газов»,  «постоянная Авогадро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по теме «Простые вещества». Подготовка к контрольной работ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2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 по теме «Простые вещества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 Соединения химически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элементов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окисления. Определение степени окисления элементов по химической формуле соедине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арные соединения металлов: оксиды, хлориды, сульфиды и др. Составление их форму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арные соединения неметаллов: оксиды, летучие водородные соединения, составление их форму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я, их состав и названия. Классификация основан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6ислоты, их состав и названия. Классификация кисло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ли как производные кислот и оснований. Их состав и назва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и как производные кислот и оснований. Их состав и назва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упражнение по составлению формул бинарных соединен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фные и кристаллические вещества. Типы кристаллических решёток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3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ые вещества и смес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ая и объёмная доля компонента в смеси, в том числе и доля примес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ление массовой доли, массы или объёма вещества в смеси по его дол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сление массы растворённого вещества и растворител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теме «Соединения химических элементов». Выполнение упражнений. Подготовка к контрольной работ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теме «Соединения химических элементов». Выполнение упражнений. Подготовка к контрольной работ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3 по теме «Соединения химических элементов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4. Изменения, происходящие с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 xml:space="preserve">веществам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</w:rPr>
              <w:t>13 час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явлений как изменений, происходящих с веществами. Физические явления в хим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реакции. Признаки и условия протекания химических реакц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сохранения массы веществ. Химические уравнения. Составление уравнений химических реакц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по химическим уравнения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«Вычисление массы (количества вещества, объёма) продукта реакции, если известна масса исходного вещества, содержащего определённую долю примесей.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«Вычисление массы (количества вещества, объёма) продукта реакции, если известна масса раствора и массовая доля растворённого веществ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разложения. Понятие о скорости химических реакций.  Катализаторы. Фермент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соединения. Каталитические и некаталитические. Обратимые и необратимы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замещения. Электрохимический ряд напряжений металл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обмена. Условия протекания реакций обмена в растворах до конц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химических реакций на примере свойств вод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теме «Изменения, происходящие с веществами». Выполнение упражнений. Подготовка к контрольной работ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4 по теме «Изменения , происходящие с веществами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 xml:space="preserve">Тема 5.Практикум №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4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абота №2</w:t>
            </w:r>
            <w:r>
              <w:rPr>
                <w:color w:val="000000"/>
              </w:rPr>
              <w:t xml:space="preserve"> «Наблюдение за изменениями, происходящими с горящей свечой, и их описани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абота №3</w:t>
            </w:r>
            <w:r>
              <w:rPr>
                <w:color w:val="000000"/>
              </w:rPr>
              <w:t xml:space="preserve"> «Очистка загрязнённой поваренной соли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рактическая работа №4 </w:t>
            </w:r>
            <w:r>
              <w:rPr>
                <w:color w:val="000000"/>
              </w:rPr>
              <w:t>«Признаки химических реакций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абота №5 «</w:t>
            </w:r>
            <w:r>
              <w:rPr>
                <w:color w:val="000000"/>
              </w:rPr>
              <w:t>Приготовление раствора сахара и определение массовой доли его в раствор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6. Растворение. Растворы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 xml:space="preserve">Свойства растворов электролитов. 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ение как физико-химический процесс. Понятие о гидратах и кристаллогидрат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имость. Типы растворов. Значение растворов для природы и сельского хозя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электролитической диссоциации. Электролиты и неэлектролит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электролитической диссоциации. Сильные и слабые электролит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ложения теории электролитической диссоциац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нные уравнения реакц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нные уравнения реакц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ы в свете теории электролитической диссоциации, их классификация и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ы в свете теории электролитической диссоциации, их классификация и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я в свете теории электролитической диссоциации, их классификация и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я в свете теории электролитической диссоциации, их классификация и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и в свете теории электролитической диссоциации, их классификация и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и в свете теории электролитической диссоциации, их классификация и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сведений об оксидах, их классификации и химических свойств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сведений об оксидах, их классификации и химических свойств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ческие ряды металлов и неметалл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7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ческая связь между классами неорганических вещест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Растворение. Растворы. Свойства растворов электролитов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ификация химических реакц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ительно-восстановительные реакц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уравнений окислительно-восстановительных реакций методом электронного баланс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простых веществ – металлов и неметаллов, кислот и солей в свете представлений об окислительно-восстановительных процесс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простых веществ – металлов и неметаллов, кислот и солей в свете представлений об окислительно-восстановительных процесс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Растворение. Растворы. Свойства растворов электролитов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Растворение. Растворы. Свойства растворов электролитов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5 по теме «Растворение. Растворы. Свойства растворов электролитов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>Тема 7. Практикум №2.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8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6 «Ионные реакции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7 «Условия протекания химических реакций между растворами электролитов до конц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8 «Свойства кислот, оснований, оксидов и солей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9 «Решение экспериментальных задач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8. Портретная галерея великих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химиков.  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ий закон и периодическая система химических элементов Д.И.Менделее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химических связе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ещества. Молярная масса. Закон Авогадро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вещества. Сложные вещества. Закон постоянства состава веще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классы неорганических соединений. Закон сохранения массы вещест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 №6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9. Учебные экскурсии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9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рохимлаборатор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0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те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0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колледж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0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колледж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0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расчётных задач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0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расчётных задач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0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расчётных задач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b/>
          <w:b/>
          <w:color w:val="000000"/>
          <w:spacing w:val="-7"/>
          <w:lang w:eastAsia="ru-RU"/>
        </w:rPr>
      </w:pPr>
      <w:r>
        <w:rPr>
          <w:b/>
          <w:color w:val="000000"/>
          <w:spacing w:val="-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color w:val="000000"/>
          <w:spacing w:val="-7"/>
          <w:lang w:eastAsia="ru-RU"/>
        </w:rPr>
      </w:pPr>
      <w:r>
        <w:rPr>
          <w:b/>
          <w:color w:val="000000"/>
          <w:spacing w:val="-7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color w:val="000000"/>
          <w:spacing w:val="-7"/>
          <w:lang w:eastAsia="ru-RU"/>
        </w:rPr>
      </w:pPr>
      <w:r>
        <w:rPr>
          <w:b/>
          <w:color w:val="000000"/>
          <w:spacing w:val="-7"/>
          <w:lang w:eastAsia="ru-RU"/>
        </w:rPr>
        <w:t>8 класс (2ч.)</w:t>
      </w:r>
    </w:p>
    <w:tbl>
      <w:tblPr>
        <w:tblW w:w="7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958"/>
        <w:gridCol w:w="1192"/>
      </w:tblGrid>
      <w:tr>
        <w:trPr>
          <w:trHeight w:val="3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 xml:space="preserve">№ </w:t>
            </w:r>
            <w:r>
              <w:rPr>
                <w:b/>
                <w:color w:val="000000"/>
                <w:spacing w:val="-7"/>
                <w:lang w:eastAsia="ru-RU"/>
              </w:rPr>
              <w:t>п/п</w:t>
            </w:r>
          </w:p>
        </w:tc>
        <w:tc>
          <w:tcPr>
            <w:tcW w:w="5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Наименование разделов, тем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Часы учебного времени</w:t>
            </w:r>
          </w:p>
        </w:tc>
      </w:tr>
      <w:tr>
        <w:trPr>
          <w:trHeight w:val="27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i/>
                <w:color w:val="000000"/>
              </w:rPr>
              <w:t>Введе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>5ч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 - это наука о веществах, их свойствах и превращениях. Понятие о химическом элементе и формах его существова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1. «Правила техники безопасности при работе в химическом кабинете. Приёмы обращения с лабораторным оборудованием и нагревательными приборами.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вращения веществ. Роль химии в жизни человек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ая система химических элементов. Знаки химических элемен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формулы. Относительная атомная и молекулярная масс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по теме «Вычисления по химической формул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 xml:space="preserve">Тема 1. Атомы химических элементов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>10 час</w:t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омы как форма существования химических элемен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я в составе ядер атомов химических элементов. Изотоп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ны. Строение электронных оболочек атомов элементов малых период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ая система химических элементов Д.И.Менделеева и строение атом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числа электронов на внешнем электронном уровне атома химического элемента – образование положительных и отрицательных ион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нная химическая связь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тная полярная и неполярная химическая связь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ая связь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теме «Атомы химических элементов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 по теме «Атомы химических элементов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ма 2. Простые веще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7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металлов и неметаллов в периодической системе химических элементов Д.И.Менделеева. Важнейшие простые вещества – металлы и их физические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вещества – неметаллы. Аллотроп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стоянная Авогадро. Количество вещества. Моль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ярная масса веще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ярный объём газообразных вещест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упражнение. Расчёты с использованием понятий «количество вещества», «молярная масса», молярный объём газов»,  «постоянная Авогадро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бщение и систематизация знаний по теме «Простые вещества»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3. Соединения химических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элементо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2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окисления. Определение степени окисления элементов по химической формуле соедине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арные соединения металлов: оксиды, хлориды, сульфиды и др. Составление их форму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нарные соединения неметаллов: оксиды, летучие водородные соединения, составление их форму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я, их состав и названия. Классификация основан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color w:val="000000"/>
              </w:rPr>
              <w:t>К6ислоты, их состав и названия. Классификация кислот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и как производные кислот и оснований. Их состав и названия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фные и кристаллические вещества. Типы кристаллических решёток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щества молекулярного и немолекулярного строения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ые вещества и смес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ы, связанные с использованием понятия «доля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по теме «Соединения химических элементов». Выполнение упражнений. Подготовка к контрольной работ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 по теме «Соединения химических элементов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4. Изменения, происходящие с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еществам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0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явлений как изменений, происходящих с веществами. Физические явления в хим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реакции. Признаки и условия протекания химических реакц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сохранения массы веществ. Химические уравнения. Составление уравнений химических реакц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ёты по химическим уравнениям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разложения. Понятие о скорости химических реакций.  Катализаторы. Фермент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соединения. Каталитические и некаталитические. Обратимые и необратимые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замещения. Электрохимический ряд напряжений металл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обмена. Условия протекания реакций обмена в растворах до конц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ипы химических реакций на примере свойств воды Обобщение по теме «Изменения, происходящие с веществами».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>13 час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3 по теме «Изменения , происходящие с веществами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ма 5.Практикум №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абота №2</w:t>
            </w:r>
            <w:r>
              <w:rPr>
                <w:color w:val="000000"/>
              </w:rPr>
              <w:t xml:space="preserve"> «Наблюдение за изменениями, происходящими с горящей свечой, и их описани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абота №3</w:t>
            </w:r>
            <w:r>
              <w:rPr>
                <w:color w:val="000000"/>
              </w:rPr>
              <w:t xml:space="preserve"> «Очистка загрязнённой поваренной соли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рактическая работа №4 </w:t>
            </w:r>
            <w:r>
              <w:rPr>
                <w:color w:val="000000"/>
              </w:rPr>
              <w:t>«Признаки химических реакций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абота №5 «</w:t>
            </w:r>
            <w:r>
              <w:rPr>
                <w:color w:val="000000"/>
              </w:rPr>
              <w:t>Приготовление раствора сахара и определение массовой доли его в растворе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6. Растворение. Раствор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войства растворов электролит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8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ение как физико-химический процесс. Понятие о гидратах и кристаллогидрат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электролитической диссоциации. Электролиты и неэлектролиты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положения теории электролитической диссоциац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нные уравнения реакци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ты в свете теории электролитической диссоциации, их классификация и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ания в свете теории электролитической диссоциации, их классификация и свойств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и, их классификация и диссоциация различных типов солей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о солей в свете теории электролитической диссоциац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сведений об оксидах, их классификации и химических свойств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сведений об оксидах, их классификации и химических свойств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ческие ряды металлов и неметалло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ческая связь между классами неорганических вещест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ислительно-восстановительные реакц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ионного обмена и окислительно-восстановительные реакции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я уравнений окислительно-восстановительных реакций методом электронного баланса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простых веществ – металлов и неметаллов, кислот и солей в свете представлений об окислительно-восстановительных процесс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простых веществ – металлов и неметаллов, кислот и солей в свете представлений об окислительно-восстановительных процессах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7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теме «Растворение. Растворы. Свойства растворов электролитов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8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4 по теме «Растворение. Растворы. Свойства растворов электролитов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ма 7. Практикум №2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9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8 «Свойства кислот, оснований, оксидов и солей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 ча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70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9 «Решение экспериментальных задач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b/>
          <w:b/>
          <w:color w:val="000000"/>
          <w:spacing w:val="-7"/>
          <w:lang w:eastAsia="ru-RU"/>
        </w:rPr>
      </w:pPr>
      <w:r>
        <w:rPr>
          <w:b/>
          <w:color w:val="000000"/>
          <w:spacing w:val="-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color w:val="000000"/>
          <w:spacing w:val="-7"/>
          <w:lang w:eastAsia="ru-RU"/>
        </w:rPr>
      </w:pPr>
      <w:r>
        <w:rPr>
          <w:b/>
          <w:color w:val="000000"/>
          <w:spacing w:val="-7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9 класс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879"/>
        <w:gridCol w:w="1134"/>
        <w:gridCol w:w="6"/>
        <w:gridCol w:w="887"/>
      </w:tblGrid>
      <w:tr>
        <w:trPr>
          <w:trHeight w:val="33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 xml:space="preserve">№ </w:t>
            </w:r>
            <w:r>
              <w:rPr>
                <w:b/>
                <w:color w:val="000000"/>
                <w:spacing w:val="-7"/>
                <w:lang w:eastAsia="ru-RU"/>
              </w:rPr>
              <w:t>п/п</w:t>
            </w:r>
          </w:p>
        </w:tc>
        <w:tc>
          <w:tcPr>
            <w:tcW w:w="5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Наименование разделов,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Часы учебного времени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основных вопросов курса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8 класса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</w:rPr>
              <w:t>и введение в курс 9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102" w:hanging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час.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  <w:p>
            <w:pPr>
              <w:pStyle w:val="Normal"/>
              <w:spacing w:before="0" w:after="0"/>
              <w:ind w:left="162" w:hanging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химического элемента по его положению в периодической системе химических элементов Д.И.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стика химического элемента по его положению в периодической системе химических элементов Д.И.Менделе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йства оксидов, кислот, оснований и солей в свете теории электролитической диссоциации и процессов окисления – восстановления. Генетические ряды металла и неметал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оксидов, кислот, оснований и солей в свете теории электролитической диссоциации и процессов окисления – восстановления. Генетические ряды металла и неметал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переходных элементах. Амфотерность. Генетический ряд переходного эле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ий закон и периодическая система химических элементов Д.И.Менделеева в свете учения о строении атома. Их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№1. Металл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5 час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ожение металлов в период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е химических эле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.И.Менделеев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физические свойства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лавы, их свойства и зна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свойства металлов как восстановителей. Электрохимический ряд напряжений металлов и его использование для характеристики химических свойств конкретных метал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ы получения металлов: пиро-, гидро- и электрометаллур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розия металлов и способы борьбы с 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характеристика щелочных металлов. Щелочные металлы – простые вещества, их физические и химически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жнейшие соединения щелочных металлов – оксиды, гидроксиды и соли (хлориды, карбонаты, сульфаты, нитраты), их свойства и применения в народном хозяйстве. Калийные удобр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характеристика элементов главной подгруппы второй группы. Строение атомов. Щелочноземельные металлы – простые вещества, их физические и химические св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жнейшие соединения щелочноземельных металлов – оксиды, гидроксиды и соли (хлориды, карбонаты, нитраты, сульфаты и фосфаты), их свойства и применение в народном хозяй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юминий. Строение атома, физические и химические свойства простого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единения алюминия – оксид и гидроксид, их амфотерный характер. Важнейшие соли алюминия. Применение алюминия и его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. Строение атома, физические и химические свойства простого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енетические ряды 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perscript"/>
              </w:rPr>
              <w:t>3+</w:t>
            </w:r>
            <w:r>
              <w:rPr>
                <w:color w:val="000000"/>
              </w:rPr>
              <w:t xml:space="preserve">. Качественные реакции на 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Fe</w:t>
            </w:r>
            <w:r>
              <w:rPr>
                <w:color w:val="000000"/>
                <w:vertAlign w:val="superscript"/>
              </w:rPr>
              <w:t>3+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жнейшие соли железа. Значение железа, его соединений и сплавов в природе и народном хозяй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по теме «Металлы». 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работа №1 по те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Метал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№2. Практикум №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 часа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1 «Осуществление цепочки химических превращений метал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2 «Получение и свойства метал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3 «Решение экспериментальных задач на распознавание и получение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№3. Неметал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3+3 ч.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ая характеристика неметаллов: положение в периодической системе Д.И.Менделеева, особенности строения атомов, электроотрицательность как мера «неметалличности». Физические свойства неметалл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род. Положение в периодической системе Д.И.Менделеева. строение атома и молекулы. Физические и химические свойства водорода, его получение и примен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характеристика галогенов. Строение атомов. Простые вещества, их физические и химические свойства. Основные соединения галогенов, их свойства и применение в народном хозяй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ород, его получение и свойства. Применение кисло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29</w:t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Сера. Строение атома, аллотропия, свойства и применения ромбической серы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сиды серы (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) и (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), их получение, свойства и применение. Сероводородная и сернистая кисл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ная кислота и её соли, их применение в народном хозяйстве. Качественная реакция на сульфат-и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4 Решение экспериментальных задач по теме «Подгруппа кисло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 систематизация знаний по темам «Водород», «Галогены», «Се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 по темам «Водород», «Галогены», «Се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т. Строение атома и молекулы, свойства простого ве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миак, строение, свойства, получение и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и аммония, их свойства и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тная кислота, её свойства и применения. Нитраты и нитриты, проблемы их содержания в сельскохозяйственной продукции. Азотные удоб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3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сфор. Строение атома, аллотропия, свойства белого и красного фосфора, их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соединения фосфора: оксид фосфора (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), ортофосфорная кислота и фосфаты. Фосфорные удоб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ерод. Строение атома, аллотропия, свойства аллотропных модификаций, приме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сиды углерода (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) и (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), их свойства и применения. Качественная реакция на углекислый га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бонаты: кальцит, сода, поташ, их значение в природе и жизни человека. Качественная реакция на карбонат-ио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5 Решение экспериментальных задач по теме «Подгруппа азота и углер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ая работа №6  «Получение, собирание и распознавание газ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6</w:t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>Кремний. Свойства крем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ксид кремния (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), его природные разновидности. Силикаты. Значение соединений кремния в живой и неживой приро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силикатной промыш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расчётных задач по теме «Неметал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49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по теме «Неметал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3 по теме «Неметал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ема№5.Органические соед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0 час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ства органические и неорганические, относительность понятия «органические вещества». Химическое строение органических соеди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н и этан: строение молекул. Горение метана и этана. Дегидрирование этана. Применение мет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илен: строение молекулы, двойная связь. Взаимодействие этилена с водой. Реакция полимеризации этилена. Полиэтилен и его знач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 предельных одноатомных спиртах на примерах метанола и этанола. Трёхатомный спирт глицер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альдегидах на примере уксусного альдегида. Окисление альдегида в кисло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основные предельные карбоновые кислоты на примере уксусной кислоты. Её свойства и применение. Стеариновая кислота как представитель жирных карбоновых кисл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кции этерификации и понятие о сложных эфирах. Жиры как сложные эфиры глицерина и жирных кисл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ятие об аминокислотах. Реакции поликонденсации. Белки, их строение и биологическая ро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59</w:t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pacing w:val="-7"/>
                <w:lang w:eastAsia="ru-RU"/>
              </w:rPr>
            </w:pPr>
            <w:r>
              <w:rPr>
                <w:color w:val="000000"/>
                <w:spacing w:val="-7"/>
                <w:lang w:eastAsia="ru-RU"/>
              </w:rPr>
              <w:t xml:space="preserve">Обобщение темы «Кислородсодержащие органические соединения» 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b/>
                <w:color w:val="000000"/>
                <w:spacing w:val="-7"/>
                <w:lang w:eastAsia="ru-RU"/>
              </w:rPr>
              <w:t xml:space="preserve"> </w:t>
            </w:r>
            <w:r>
              <w:rPr>
                <w:b/>
                <w:color w:val="000000"/>
                <w:spacing w:val="-7"/>
                <w:lang w:eastAsia="ru-RU"/>
              </w:rPr>
              <w:t>60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4 по теме «Органические соедин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ма №6. Обобщение знаний по химии за курс основной шк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8 час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й смысл порядкового номера элемента в периодической системе химических элементов Д.И.Менделеева, номеров периода и группы. Значение периодического зак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химических связей и типы кристаллических решёток. Взаимосвязь строения и свойств веще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ссификация химических реакций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ичным призна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и сложные вещества. Металлы и неметаллы. Генетические ряды металла, неметалла и переходного метал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5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оксидов и оснований в свете теории электролитической диссоциации и представлений о процессах окисления – восстано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62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6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кислот в свете теории электролитической диссоциации и представлений о процессах окисления – восстано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7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солей в свете теории электролитической диссоциации и представлений о процессах окисления – восстано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68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тестирование в форме ЕГ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  <w:t>1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7"/>
                <w:lang w:eastAsia="ru-RU"/>
              </w:rPr>
            </w:pPr>
            <w:r>
              <w:rPr>
                <w:b/>
                <w:color w:val="000000"/>
                <w:spacing w:val="-7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75" w:leader="none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5" w:leader="none"/>
          <w:tab w:val="left" w:pos="36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ы и средства контроля </w:t>
      </w:r>
    </w:p>
    <w:p>
      <w:pPr>
        <w:pStyle w:val="Normal"/>
        <w:tabs>
          <w:tab w:val="clear" w:pos="708"/>
          <w:tab w:val="left" w:pos="1875" w:leader="none"/>
          <w:tab w:val="left" w:pos="36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75" w:leader="none"/>
          <w:tab w:val="left" w:pos="3615" w:leader="none"/>
        </w:tabs>
        <w:jc w:val="center"/>
        <w:rPr>
          <w:b/>
          <w:b/>
        </w:rPr>
      </w:pPr>
      <w:r>
        <w:rPr>
          <w:b/>
        </w:rPr>
        <w:t>8 класс (3 часа в неделю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, 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1. Химия 8 класс О.С. Габриелян, М.Дрофа- 2010 г., стр.174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Стартовый контро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Атомы химических эле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нтрольная работа №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тые ве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ая работа №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Соединения химических эле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нтрольная работа №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зменения, происходящие с веществ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 контро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нтрольная работа №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Практикум №1. Простейшие операции с веще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2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4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творение, растворы. Свойства растворов электроли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нтрольная работа №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№2. Свойства растворов электроли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6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7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8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третная галерея великих хими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тоговая контрольная рабо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  <w:tab w:val="left" w:pos="3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  <w:tab w:val="left" w:pos="3615" w:leader="none"/>
        </w:tabs>
        <w:jc w:val="center"/>
        <w:rPr>
          <w:b/>
          <w:b/>
        </w:rPr>
      </w:pPr>
      <w:r>
        <w:rPr>
          <w:b/>
        </w:rPr>
        <w:t>8 класс (2 часа в неделю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0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, т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1. Химия 8 класс О.С. Габриелян, М.Дрофа- 2010 г., стр.174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Стартовый контро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Атомы химических эле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нтрольная работа №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тые ве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очная рабо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Соединения химических эле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нтрольная работа №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Изменения, происходящие с веществ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 контрол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нтрольная работа №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Практикум №1. Простейшие операции с веществ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2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3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4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творение, растворы. Свойства растворов электроли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lang w:eastAsia="en-US"/>
              </w:rPr>
              <w:t>Контрольная работа №4 Итоговый контро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ум №2. Свойства растворов электроли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8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ческая работа №9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iCs/>
          <w:color w:val="000000"/>
          <w:u w:val="single"/>
        </w:rPr>
      </w:pPr>
      <w:r>
        <w:rPr>
          <w:bCs/>
          <w:color w:val="000000"/>
        </w:rPr>
        <w:t>Критерии оценивания устных ответов и письменных работ по химии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Cs/>
          <w:i/>
          <w:iCs/>
          <w:color w:val="000000"/>
          <w:u w:val="single"/>
        </w:rPr>
        <w:t>Оценка устного ответ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color w:val="000000"/>
        </w:rPr>
        <w:t>Отметка «5»:</w:t>
      </w:r>
    </w:p>
    <w:p>
      <w:pPr>
        <w:pStyle w:val="Normal"/>
        <w:shd w:fill="FFFFFF" w:val="clear"/>
        <w:autoSpaceDE w:val="false"/>
        <w:ind w:firstLine="54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autoSpaceDE w:val="false"/>
        <w:ind w:left="720" w:hanging="18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териал изложен в определенной логической последо</w:t>
        <w:softHyphen/>
        <w:t>вательности, литературным  языком;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вет самостоятельны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4»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вет полный и правильный на основании изученных теорий;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териал изложен в определенной логической последо</w:t>
        <w:softHyphen/>
        <w:t>вательности, при этом допущены две-три несущественные ошибки, исправленные по требованию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3»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вет полный, но при этом допущена существенная ошибка или ответ неполный, несвязны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 xml:space="preserve">Отметка «2»:                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 ответе обнаружено непонимание учащимся основ</w:t>
        <w:softHyphen/>
        <w:t>ного содержания учебного материала или допущены су</w:t>
        <w:softHyphen/>
        <w:t>щественные ошибки, которые учащийся не может испра</w:t>
        <w:softHyphen/>
        <w:t>вить при наводящих вопросах учител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</w:rPr>
        <w:t xml:space="preserve">        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u w:val="single"/>
          <w:vertAlign w:val="subscript"/>
        </w:rPr>
      </w:pPr>
      <w:r>
        <w:rPr>
          <w:bCs/>
          <w:color w:val="000000"/>
          <w:u w:val="single"/>
        </w:rPr>
        <w:t xml:space="preserve">Оценка </w:t>
      </w:r>
      <w:r>
        <w:rPr>
          <w:color w:val="000000"/>
          <w:u w:val="single"/>
        </w:rPr>
        <w:t>письменных работ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color w:val="000000"/>
          <w:u w:val="single"/>
          <w:vertAlign w:val="subscript"/>
        </w:rPr>
      </w:pPr>
      <w:r>
        <w:rPr>
          <w:b/>
          <w:color w:val="000000"/>
          <w:u w:val="single"/>
          <w:vertAlign w:val="subscript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bCs/>
          <w:i/>
          <w:color w:val="000000"/>
        </w:rPr>
        <w:t xml:space="preserve">Оценка </w:t>
      </w:r>
      <w:r>
        <w:rPr>
          <w:b/>
          <w:i/>
          <w:color w:val="000000"/>
        </w:rPr>
        <w:t xml:space="preserve">экспериментальных </w:t>
      </w:r>
      <w:r>
        <w:rPr>
          <w:b/>
          <w:bCs/>
          <w:i/>
          <w:color w:val="000000"/>
        </w:rPr>
        <w:t>умений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ценка ставится на основании наблюдения за учащи</w:t>
        <w:softHyphen/>
        <w:t>мися и письменного отчета за работ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Отметка «5»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 выполнена полностью и правильно, сделаны пра</w:t>
        <w:softHyphen/>
        <w:t>вильные наблюдения и выводы;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ксперимент осуществлен по плану с учетом техники безопасности и правил работы с веществами и оборудова</w:t>
        <w:softHyphen/>
        <w:t>нием;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явлены   организационно-трудовые  умения   (поддерживаются чистота рабочего места и порядок на столе, эко</w:t>
        <w:softHyphen/>
        <w:t>номно используются реактивы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Отметка «4»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 выполнена правильно, сделаны правильные на</w:t>
        <w:softHyphen/>
        <w:t>блюдения и выводы, но при этом эксперимент проведен не полностью или допущены несущественные ошибки в ра</w:t>
        <w:softHyphen/>
        <w:t>боте с веществами и оборудование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Отметка «3»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бота выполнена правильно не менее чем наполовину или допущена существенная ошибка в ходе эксперимента, в объяснении, в оформлении работы, в соблюдении правил техники безопасности при работе с веществами и обору</w:t>
        <w:softHyphen/>
        <w:t>дованием,  которая  исправляется  по требованию учите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2»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пущены две (и более) существенные ошибки в ходе эксперимента, в объяснении, в оформлении работы, в со</w:t>
        <w:softHyphen/>
        <w:t>блюдении правил техники безопасности при работе с веществами и оборудованием, которые учащийся не может исправить даже по требованию учител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color w:val="000000"/>
        </w:rPr>
      </w:pPr>
      <w:r>
        <w:rPr>
          <w:color w:val="000000"/>
          <w:u w:val="single"/>
        </w:rPr>
        <w:t xml:space="preserve">Оценка умений </w:t>
      </w:r>
      <w:r>
        <w:rPr>
          <w:bCs/>
          <w:color w:val="000000"/>
          <w:u w:val="single"/>
        </w:rPr>
        <w:t xml:space="preserve">решать </w:t>
      </w:r>
      <w:r>
        <w:rPr>
          <w:color w:val="000000"/>
          <w:u w:val="single"/>
        </w:rPr>
        <w:t>экспериментальные задач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5»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 решения составлен правильно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осуществлен подбор химических реактивов и оборудования;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ано полное объяснение и сделаны вывод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4»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 решения составлен правильно;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осуществлен подбор химических реактивом и оборудования, при этом допущено не более двух несущест</w:t>
        <w:softHyphen/>
        <w:t>венных ошибок в объяснении и вывод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3»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лан решения составлен правильно;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равильно осуществлен подбор химических реактивов и оборудования, но допущена существенная ошибка в объяснении и вывод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2»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пущены две (и более) ошибки в плане решения, в подборе химических реактивов и оборудования, в объясне</w:t>
        <w:softHyphen/>
        <w:t>нии и выводах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i/>
          <w:i/>
          <w:color w:val="000000"/>
        </w:rPr>
      </w:pPr>
      <w:r>
        <w:rPr>
          <w:color w:val="000000"/>
          <w:u w:val="single"/>
        </w:rPr>
        <w:t xml:space="preserve">Оценка умений </w:t>
      </w:r>
      <w:r>
        <w:rPr>
          <w:bCs/>
          <w:color w:val="000000"/>
          <w:u w:val="single"/>
        </w:rPr>
        <w:t xml:space="preserve">решать </w:t>
      </w:r>
      <w:r>
        <w:rPr>
          <w:color w:val="000000"/>
          <w:u w:val="single"/>
        </w:rPr>
        <w:t xml:space="preserve">расчетные </w:t>
      </w:r>
      <w:r>
        <w:rPr>
          <w:bCs/>
          <w:color w:val="000000"/>
          <w:u w:val="single"/>
        </w:rPr>
        <w:t>задачи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5»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логическом рассуждении и решении нет ошибок, за</w:t>
        <w:softHyphen/>
        <w:t>дача решена рациональным способ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4»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 логическом  рассуждении и решении нет существен</w:t>
        <w:softHyphen/>
        <w:t>ных ошибок, но задача решена нерациональным способом или допущено не более двух несущественных ошиб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Отметка «3»:</w:t>
      </w:r>
      <w:r>
        <w:rPr>
          <w:color w:val="000000"/>
        </w:rPr>
        <w:t xml:space="preserve">                  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 xml:space="preserve">в логическом  рассуждении нет существенных ошибок, но допущена существенная ошибка в математических расчетах.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2»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имеются существенные ошибки в логическом  рассужде</w:t>
        <w:softHyphen/>
        <w:t>нии и в решени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color w:val="000000"/>
        </w:rPr>
      </w:pPr>
      <w:r>
        <w:rPr>
          <w:color w:val="000000"/>
          <w:u w:val="single"/>
        </w:rPr>
        <w:t xml:space="preserve">Оценка письменных </w:t>
      </w:r>
      <w:r>
        <w:rPr>
          <w:bCs/>
          <w:color w:val="000000"/>
          <w:u w:val="single"/>
        </w:rPr>
        <w:t>контрольных рабо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5»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твет полный и правильный, возможна несущественная ошиб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4»: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твет неполный или допущено не более двух несущест</w:t>
        <w:softHyphen/>
        <w:t>венных ошибо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3»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бота выполнена не менее чем наполовину, допущена одна существенная ошибка и при этом две-три несущест</w:t>
        <w:softHyphen/>
        <w:t>венны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color w:val="000000"/>
        </w:rPr>
        <w:t>Отметка «2»:</w:t>
      </w:r>
    </w:p>
    <w:p>
      <w:pPr>
        <w:pStyle w:val="Normal"/>
        <w:shd w:fill="FFFFFF" w:val="clear"/>
        <w:autoSpaceDE w:val="false"/>
        <w:ind w:left="720" w:hanging="180"/>
        <w:jc w:val="both"/>
        <w:rPr>
          <w:b/>
          <w:b/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работа выполнена меньше чем наполовину или содер</w:t>
        <w:softHyphen/>
        <w:t>жит несколько существенных ошибок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rStyle w:val="Dash0410005f0431005f0437005f0430005f0446005f0020005f0441005f043f005f0438005f0441005f043a005f0430005f005fchar1char1"/>
          <w:b/>
          <w:sz w:val="26"/>
          <w:szCs w:val="26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874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1"/>
        <w:gridCol w:w="236"/>
        <w:gridCol w:w="159"/>
        <w:gridCol w:w="4238"/>
        <w:gridCol w:w="10"/>
        <w:gridCol w:w="29"/>
        <w:gridCol w:w="1793"/>
        <w:gridCol w:w="12"/>
        <w:gridCol w:w="1501"/>
        <w:gridCol w:w="10"/>
        <w:gridCol w:w="28"/>
        <w:gridCol w:w="12"/>
        <w:gridCol w:w="982"/>
        <w:gridCol w:w="15"/>
        <w:gridCol w:w="12"/>
        <w:gridCol w:w="196"/>
        <w:gridCol w:w="28"/>
        <w:gridCol w:w="619"/>
        <w:gridCol w:w="2174"/>
        <w:gridCol w:w="1917"/>
        <w:gridCol w:w="59"/>
        <w:gridCol w:w="1853"/>
        <w:gridCol w:w="59"/>
        <w:gridCol w:w="1880"/>
        <w:gridCol w:w="69"/>
      </w:tblGrid>
      <w:tr>
        <w:trPr>
          <w:cantSplit w:val="true"/>
        </w:trPr>
        <w:tc>
          <w:tcPr>
            <w:tcW w:w="853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3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требованию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9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  <w:tc>
          <w:tcPr>
            <w:tcW w:w="1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1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иблиотечный фонд (книгопечатная продукция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Программа курса химии для 8- -11 классов общеобразовательных учреждений / О.С. Габриелян. – 8-е изд., стереотип. – М.: Дрофа, 2011. – 78 с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17" w:hanging="0"/>
              <w:rPr/>
            </w:pPr>
            <w:r>
              <w:rPr/>
              <w:t xml:space="preserve">             </w:t>
            </w:r>
            <w:r>
              <w:rPr/>
              <w:t>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>Химия, 8 класс»: учеб. для общеобразоват. учреждений/ О.С. Габриелян.- 16-е изд., стереотип.- М,: Дрофа, 2010.-270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b/>
                <w:b/>
                <w:color w:val="000000"/>
              </w:rPr>
            </w:pPr>
            <w:r>
              <w:rPr/>
              <w:t>К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Химия, 9 класс»: учеб. для общеобразоват. учреждений/ О.С. Габриелян.- 12-е изд., стереотип.- М,: Дрофа, 2007.-267 с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Настольная книга учителя. Химия. 8 класс/О.С. Габриелян, Н.П. Воскобойникова, А.В. Яшукова. – 2-е изд., стереотип. – М.: Дрофа, 2005. – 350 с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Окислительно – восстановительные реакции/ Д.Д. Дзудцова, Л.Б. Бестаева. – М.: Дрофа, 2005. – 318 с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Химический эксперимент в школе. 8 класс: учебно – метод. пособие/О.С. Габриелян, Н.Н. Рунов, В.И. Толкунов. – М.: Дрофа, 2005. – 304 с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 xml:space="preserve">Химия в тестах, задачах, упражнениях. 8-9 класс: учеб. пособие для общеобразоват. учреждений/О.С. Габриелян, Н.П. Воскобойникова. – М.: Дрофа, 2005. – 350 с.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Химия. 9 класс. Тематические тесты для подготовки к ГИА – 9: учебно – методическое пособие/под ред. В.Н. Доронькина. – изд. 2-е, исправ. и дополн. – Ростов н/Д: Легион, 2011 – 368 с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ечатные пособия, оборудования и прибо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Серия инструктивных таблиц по хими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Серия таблиц по неорганической хими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Серия таблиц по органической хими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Серия таблиц по химическим производствам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/>
              <w:t>Серия таблиц по органической хими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</w:rPr>
            </w:pPr>
            <w:r>
              <w:rPr>
                <w:color w:val="000000"/>
              </w:rPr>
              <w:t>Комплект портретов для кабинета хими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Цифровые образовательные ресурсы</w:t>
            </w:r>
          </w:p>
        </w:tc>
        <w:tc>
          <w:tcPr>
            <w:tcW w:w="304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авпрпр</w:t>
            </w:r>
            <w:r>
              <w:rPr>
                <w:color w:val="000000"/>
              </w:rPr>
              <w:t>проппа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-4445</wp:posOffset>
                      </wp:positionV>
                      <wp:extent cx="2369820" cy="1687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168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Введите цитату из документа или краткое описание интересного события. Надпись можно поместить в любое место документа. Для изменения форматирования надписи, содержащей броские цитаты, используйте вкладку "Средства рисования".]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6pt;height:132.9pt;mso-wrap-distance-left:9.05pt;mso-wrap-distance-right:9.05pt;mso-wrap-distance-top:0pt;mso-wrap-distance-bottom:0pt;margin-top:-0.35pt;mso-position-vertical-relative:text;margin-left:-50.8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Введите цитату из документа или краткое описание интересного события. Надпись можно поместить в любое место документа. Для изменения форматирования надписи, содержащей броские цитаты, используйте вкладку "Средства рисования".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мь доисторических металлов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дивительная история открытия кислород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Азот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Углекислый газ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ическая хим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ия и химические технологи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Химия в повседневной жизни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Бригс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улкан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амовозгорание парафина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ставление уравнений химических реакций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</w:rPr>
              <w:t>Кремний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аллы и их соединен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Озоновые дыры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Химическое загрязнение окружение среды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Щелочные металлы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металлы, особенности строения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1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хнические средства обучения (средства ИКТ)</w:t>
            </w:r>
          </w:p>
        </w:tc>
        <w:tc>
          <w:tcPr>
            <w:tcW w:w="3044" w:type="dxa"/>
            <w:gridSpan w:val="6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мпьютер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ьтимедийный проектор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Экран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терактивное учебное пособие «Наглядная химия 8-8 класс» ООО «Экзамен-Медиа», 2013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8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01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Экранно-звуковые пособия</w:t>
            </w:r>
          </w:p>
        </w:tc>
        <w:tc>
          <w:tcPr>
            <w:tcW w:w="304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Электронное  учебное пособие «Подготовка ЕГЭ по химии»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льтимедийное учебное пособие «Химия 8 класс» Электронная библиотека «Просвещение»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Электронное учебное пособие «Ученический химический эксперимент». ФГУП «Центр МНТП».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-практическое и учебно-лабораторное оборудование</w:t>
            </w:r>
          </w:p>
        </w:tc>
        <w:tc>
          <w:tcPr>
            <w:tcW w:w="888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4407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/>
              <w:t>Набор посуды и принадлежностей для демонстрационных опытов по химии</w:t>
            </w:r>
          </w:p>
        </w:tc>
        <w:tc>
          <w:tcPr>
            <w:tcW w:w="18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8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4407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8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/>
              <w:t>Аппарат (прибор) для получения газов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/>
              <w:t>Вес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/>
              <w:t>Набор посуды и принадлежностей для ученического эксперимента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/>
              <w:t>Набор приборок (ПХ-14, ПХ-16)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/>
              <w:t>Штатив лабораторный химический ШЛХ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/>
              <w:t>Набор склянок (флаконов) для хранения растворов реактивов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/>
              <w:t>Штатив лабораторный химический ШЛХ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ы ученические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ушильный шкаф для посуды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41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-175" w:hanging="14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ол учительский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ул учительский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ойка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тяжной шкаф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плект настенных таблиц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улья ученические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25" w:type="dxa"/>
            <w:gridSpan w:val="13"/>
            <w:tcBorders/>
          </w:tcPr>
          <w:tbl>
            <w:tblPr>
              <w:tblW w:w="8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2"/>
            </w:tblGrid>
            <w:tr>
              <w:trPr/>
              <w:tc>
                <w:tcPr>
                  <w:tcW w:w="887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формационно- образовательные ресурсы</w:t>
                  </w:r>
                </w:p>
              </w:tc>
            </w:tr>
            <w:tr>
              <w:trPr/>
              <w:tc>
                <w:tcPr>
                  <w:tcW w:w="8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http://www.himiya.ru-электронные учебники по хими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8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ttp://class- himiya.narod.ru-интересные материалы к урокам химии по темам тесты:наглядные м/м пособия к урокам.</w:t>
                  </w:r>
                </w:p>
              </w:tc>
            </w:tr>
            <w:tr>
              <w:trPr/>
              <w:tc>
                <w:tcPr>
                  <w:tcW w:w="8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ttp:// himiya- class. narod.ru- видеопыты на уроках</w:t>
                  </w:r>
                </w:p>
              </w:tc>
            </w:tr>
            <w:tr>
              <w:trPr/>
              <w:tc>
                <w:tcPr>
                  <w:tcW w:w="8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http:// www.openclass.ru-цифровые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разовательные ресурсы.</w:t>
                  </w:r>
                </w:p>
              </w:tc>
            </w:tr>
            <w:tr>
              <w:trPr/>
              <w:tc>
                <w:tcPr>
                  <w:tcW w:w="8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http://www.proshkolu.ru-библиотека-все по предмету «Химия»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9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3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65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Vivaldi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"/>
        </w:tabs>
        <w:ind w:left="786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ind w:left="107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fals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napToGrid w:val="false"/>
      <w:spacing w:lineRule="atLeast" w:line="180"/>
      <w:jc w:val="right"/>
      <w:outlineLvl w:val="2"/>
    </w:pPr>
    <w:rPr>
      <w:b/>
      <w:i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color w:val="000000"/>
      <w:sz w:val="28"/>
      <w:szCs w:val="28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basedOn w:val="1"/>
    <w:qFormat/>
    <w:rPr/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1">
    <w:name w:val="Заголовок 3 Знак"/>
    <w:qFormat/>
    <w:rPr>
      <w:b/>
      <w:i/>
      <w:sz w:val="1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FontStyle139">
    <w:name w:val="Font Style139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5">
    <w:name w:val="А_основной Знак"/>
    <w:qFormat/>
    <w:rPr>
      <w:rFonts w:eastAsia="Calibri"/>
      <w:sz w:val="28"/>
      <w:szCs w:val="28"/>
      <w:lang w:val="en-US"/>
    </w:rPr>
  </w:style>
  <w:style w:type="character" w:styleId="Zag11">
    <w:name w:val="Zag_11"/>
    <w:qFormat/>
    <w:rPr/>
  </w:style>
  <w:style w:type="character" w:styleId="Style16">
    <w:name w:val="А_осн Знак"/>
    <w:qFormat/>
    <w:rPr>
      <w:rFonts w:eastAsia="@Arial Unicode MS"/>
      <w:sz w:val="28"/>
      <w:szCs w:val="28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PageNumber">
    <w:name w:val="Page Number"/>
    <w:rPr/>
  </w:style>
  <w:style w:type="character" w:styleId="12">
    <w:name w:val="Гиперссылка1"/>
    <w:qFormat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  <w:lang w:val="en-US"/>
    </w:rPr>
  </w:style>
  <w:style w:type="character" w:styleId="C29">
    <w:name w:val="c29"/>
    <w:qFormat/>
    <w:rPr/>
  </w:style>
  <w:style w:type="character" w:styleId="C5">
    <w:name w:val="c5"/>
    <w:qFormat/>
    <w:rPr/>
  </w:style>
  <w:style w:type="character" w:styleId="32">
    <w:name w:val="Основной текст (3)_"/>
    <w:qFormat/>
    <w:rPr>
      <w:i/>
      <w:iCs/>
      <w:sz w:val="23"/>
      <w:szCs w:val="23"/>
      <w:shd w:fill="FFFFFF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31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0" w:right="0" w:firstLine="567"/>
      <w:jc w:val="both"/>
    </w:pPr>
    <w:rPr>
      <w:lang w:val="en-US"/>
    </w:rPr>
  </w:style>
  <w:style w:type="paragraph" w:styleId="WW">
    <w:name w:val="WW-Базовый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ind w:left="0" w:right="0" w:firstLine="475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13"/>
      <w:ind w:firstLine="422"/>
      <w:jc w:val="both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11"/>
      <w:ind w:firstLine="408"/>
      <w:jc w:val="both"/>
    </w:pPr>
    <w:rPr>
      <w:rFonts w:ascii="Calibri" w:hAnsi="Calibri" w:cs="Calibri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14"/>
      <w:ind w:hanging="168"/>
      <w:jc w:val="both"/>
    </w:pPr>
    <w:rPr>
      <w:rFonts w:ascii="Calibri" w:hAnsi="Calibri" w:cs="Calibri"/>
    </w:rPr>
  </w:style>
  <w:style w:type="paragraph" w:styleId="22">
    <w:name w:val="стиль2"/>
    <w:basedOn w:val="Normal"/>
    <w:qFormat/>
    <w:pPr>
      <w:suppressAutoHyphens w:val="false"/>
      <w:autoSpaceDE w:val="false"/>
      <w:spacing w:before="100" w:after="100"/>
    </w:pPr>
    <w:rPr>
      <w:rFonts w:ascii="Tahoma" w:hAnsi="Tahoma" w:cs="Tahoma"/>
      <w:sz w:val="20"/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8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  <w:lang w:bidi="en-US"/>
    </w:rPr>
  </w:style>
  <w:style w:type="paragraph" w:styleId="18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А_основной"/>
    <w:basedOn w:val="Normal"/>
    <w:qFormat/>
    <w:pPr>
      <w:suppressAutoHyphens w:val="false"/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Style30">
    <w:name w:val="А_осн"/>
    <w:basedOn w:val="Normal"/>
    <w:qFormat/>
    <w:pPr>
      <w:widowControl w:val="false"/>
      <w:suppressAutoHyphens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C37">
    <w:name w:val="c37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ivaldi" w:hAnsi="Vivaldi" w:eastAsia="Times New Roman" w:cs="Vivaldi"/>
      <w:color w:val="000000"/>
      <w:sz w:val="24"/>
      <w:szCs w:val="24"/>
      <w:lang w:val="ru-RU" w:bidi="ar-SA" w:eastAsia="zh-CN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lineRule="auto" w:line="276" w:before="0" w:after="120"/>
    </w:pPr>
    <w:rPr>
      <w:color w:val="000000"/>
      <w:sz w:val="28"/>
      <w:szCs w:val="28"/>
    </w:rPr>
  </w:style>
  <w:style w:type="paragraph" w:styleId="19">
    <w:name w:val="Текст выноски1"/>
    <w:basedOn w:val="Normal"/>
    <w:next w:val="Style32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900" w:after="0"/>
      <w:jc w:val="both"/>
    </w:pPr>
    <w:rPr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45:00Z</dcterms:created>
  <dc:creator>Denis</dc:creator>
  <dc:description/>
  <cp:keywords/>
  <dc:language>en-US</dc:language>
  <cp:lastModifiedBy>user</cp:lastModifiedBy>
  <cp:lastPrinted>2014-12-03T15:20:00Z</cp:lastPrinted>
  <dcterms:modified xsi:type="dcterms:W3CDTF">2015-04-14T10:34:00Z</dcterms:modified>
  <cp:revision>33</cp:revision>
  <dc:subject/>
  <dc:title>Пояснительная записка</dc:title>
</cp:coreProperties>
</file>