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jc w:val="center"/>
        <w:outlineLvl w:val="0"/>
        <w:rPr>
          <w:bCs/>
          <w:color w:val="000000"/>
          <w:szCs w:val="28"/>
          <w:lang w:val="en-US"/>
        </w:rPr>
      </w:pPr>
      <w:r>
        <w:rPr>
          <w:bCs/>
          <w:color w:val="000000"/>
          <w:szCs w:val="28"/>
          <w:lang w:val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jc w:val="right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к основной образовательной</w:t>
      </w:r>
    </w:p>
    <w:p>
      <w:pPr>
        <w:pStyle w:val="Normal"/>
        <w:widowControl w:val="false"/>
        <w:suppressAutoHyphens w:val="false"/>
        <w:jc w:val="right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программе основного общего</w:t>
      </w:r>
    </w:p>
    <w:p>
      <w:pPr>
        <w:pStyle w:val="Normal"/>
        <w:widowControl w:val="false"/>
        <w:suppressAutoHyphens w:val="false"/>
        <w:jc w:val="right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образования (ФК ГОС)</w:t>
      </w:r>
    </w:p>
    <w:p>
      <w:pPr>
        <w:pStyle w:val="Normal"/>
        <w:widowControl w:val="false"/>
        <w:suppressAutoHyphens w:val="false"/>
        <w:jc w:val="right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/>
          <w:i/>
          <w:iCs/>
          <w:color w:val="000000"/>
          <w:lang w:eastAsia="ru-RU"/>
        </w:rPr>
      </w:pPr>
      <w:r>
        <w:rPr>
          <w:bCs/>
          <w:i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color w:val="000000"/>
          <w:lang w:eastAsia="ru-RU"/>
        </w:rPr>
      </w:pPr>
      <w:r>
        <w:rPr>
          <w:i/>
          <w:iCs/>
          <w:color w:val="00000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outlineLvl w:val="0"/>
        <w:rPr>
          <w:rFonts w:ascii="Cambria" w:hAnsi="Cambria" w:cs="Cambria"/>
          <w:b/>
          <w:b/>
          <w:bCs/>
          <w:i/>
          <w:i/>
          <w:iCs/>
          <w:color w:val="000000"/>
          <w:szCs w:val="28"/>
          <w:lang w:val="en-US" w:eastAsia="ru-RU"/>
        </w:rPr>
      </w:pPr>
      <w:r>
        <w:rPr>
          <w:rFonts w:cs="Cambria" w:ascii="Cambria" w:hAnsi="Cambria"/>
          <w:b/>
          <w:bCs/>
          <w:i/>
          <w:iCs/>
          <w:color w:val="000000"/>
          <w:szCs w:val="28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3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  <w:lang w:val="en-US"/>
        </w:rPr>
        <w:t>РАБОЧАЯ ПРОГРАММ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3"/>
        <w:rPr/>
      </w:pPr>
      <w:r>
        <w:rPr>
          <w:b/>
          <w:bCs/>
          <w:i/>
          <w:iCs/>
          <w:color w:val="000000"/>
          <w:szCs w:val="20"/>
        </w:rPr>
        <w:t xml:space="preserve">по учебному курсу «Химия»            </w:t>
      </w:r>
      <w:r>
        <w:rPr>
          <w:b/>
          <w:bCs/>
          <w:i/>
          <w:iCs/>
          <w:color w:val="4F81BD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3"/>
        <w:rPr>
          <w:b/>
          <w:b/>
          <w:bCs/>
          <w:i/>
          <w:i/>
          <w:iCs/>
          <w:color w:val="4F81BD"/>
          <w:szCs w:val="20"/>
        </w:rPr>
      </w:pPr>
      <w:r>
        <w:rPr>
          <w:b/>
          <w:bCs/>
          <w:i/>
          <w:iCs/>
          <w:color w:val="4F81BD"/>
          <w:szCs w:val="20"/>
        </w:rPr>
        <w:t xml:space="preserve">  </w:t>
      </w:r>
      <w:r>
        <w:rPr>
          <w:b/>
          <w:lang w:eastAsia="ru-RU"/>
        </w:rPr>
        <w:t>10-11  классы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(базовый уровень)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b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ru-RU"/>
        </w:rPr>
        <w:t>Составитель: Маликова Т.И.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учитель химии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ab/>
        <w:tab/>
        <w:tab/>
        <w:tab/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lang w:eastAsia="ru-RU"/>
        </w:rPr>
        <w:t>Старый Ос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>Рабочая программа по учебному курсу «Химия» в 10-11 классах (далее – Программа) составлена на основе  «Программы курса химии для 8-11 классов общеобразовательных  учреждений/О.С. Габриелян. – 8-е изд., стереотип. – М.: Дрофа, 2011. – 78с</w:t>
      </w:r>
    </w:p>
    <w:p>
      <w:pPr>
        <w:pStyle w:val="Normal"/>
        <w:ind w:firstLine="709"/>
        <w:jc w:val="both"/>
        <w:rPr>
          <w:iCs/>
          <w:color w:val="FF0000"/>
          <w:sz w:val="26"/>
          <w:szCs w:val="26"/>
        </w:rPr>
      </w:pPr>
      <w:r>
        <w:rPr>
          <w:sz w:val="26"/>
          <w:szCs w:val="26"/>
        </w:rPr>
        <w:t>Цель программы: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подготовка учащихся на уровне требований, предъявляемых образовательным стандартом основного общего образования по химии.</w:t>
      </w:r>
    </w:p>
    <w:p>
      <w:pPr>
        <w:pStyle w:val="Style23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6"/>
        </w:rPr>
        <w:t>Программа обеспечена следующим учебно-методическим комплектом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МК под редакцией  Габриеляна О.С.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бник «Химия 10 класс: учебник для общеобразоват. учреждений/ Габриелян О.С.-3-е изд., переработ.– М.: Дрофа, 2007. – 191с» и «Химия 11 класс: учебник для общеобразовательных учреждений»/ Габриелян О.С.-12-е изд., стереотипное – М.: Дрофа, 2008»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  рассчитана на 172  учебных часа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0 класс – в год  70ч </w:t>
      </w:r>
      <w:r>
        <w:rPr>
          <w:sz w:val="26"/>
          <w:szCs w:val="26"/>
        </w:rPr>
        <w:t xml:space="preserve"> в неделю</w:t>
      </w:r>
      <w:r>
        <w:rPr>
          <w:color w:val="000000"/>
          <w:sz w:val="26"/>
          <w:szCs w:val="26"/>
        </w:rPr>
        <w:t xml:space="preserve"> 2 часа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  класс - в год  34</w:t>
      </w:r>
      <w:r>
        <w:rPr>
          <w:sz w:val="26"/>
          <w:szCs w:val="26"/>
        </w:rPr>
        <w:t xml:space="preserve"> ч в неделю</w:t>
      </w:r>
      <w:r>
        <w:rPr>
          <w:color w:val="000000"/>
          <w:sz w:val="26"/>
          <w:szCs w:val="26"/>
        </w:rPr>
        <w:t xml:space="preserve"> 1 час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11 класс - в год  68  ч в неделю 2 час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В том числе для проведения контрольных работ 9 часов, практических работ 6 ча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вносит следующие изменения в авторскую программу. В связи с тем, что в авторской программе на изучение химии в 10 классе предусмотрено 68 часов (34 учебных недели), а учебный план рассчитан на 35 недель, 70 часов соответственно, в рабочей программе 2 часа дополнительного учебного времени  отводится на решение расчетных задачи и итоговый контроль. </w:t>
      </w:r>
    </w:p>
    <w:p>
      <w:pPr>
        <w:pStyle w:val="BodyTextIndent"/>
        <w:ind w:left="0" w:righ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сновной формой организации учебного процесса при </w:t>
      </w:r>
      <w:r>
        <w:rPr>
          <w:sz w:val="26"/>
          <w:szCs w:val="26"/>
        </w:rPr>
        <w:t xml:space="preserve">реализации данной рабочей программы </w:t>
      </w:r>
      <w:r>
        <w:rPr>
          <w:sz w:val="26"/>
          <w:szCs w:val="26"/>
          <w:lang w:val="ru-RU"/>
        </w:rPr>
        <w:t>является урочная деятельность. Преобладающ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>й тип уроков - комбинированный. Комбинированные уроки дополняются проведением уроков в форме школьной лекции-визуализации и уроков в форме практических занятий</w:t>
      </w:r>
      <w:r>
        <w:rPr>
          <w:color w:val="7030A0"/>
          <w:sz w:val="26"/>
          <w:szCs w:val="26"/>
          <w:lang w:val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организации учебного процесса используется следующая система уроков: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>Урок – лекция</w:t>
      </w:r>
    </w:p>
    <w:p>
      <w:pPr>
        <w:pStyle w:val="Normal"/>
        <w:ind w:firstLine="709"/>
        <w:rPr/>
      </w:pPr>
      <w:r>
        <w:rPr>
          <w:sz w:val="26"/>
          <w:szCs w:val="26"/>
        </w:rPr>
        <w:tab/>
      </w:r>
      <w:r>
        <w:rPr>
          <w:bCs/>
          <w:iCs/>
          <w:sz w:val="26"/>
          <w:szCs w:val="26"/>
        </w:rPr>
        <w:t xml:space="preserve">Урок – исследование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Комбинированный урок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решения задач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 xml:space="preserve">Урок – тест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– самостоятельная работа  </w:t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– контрольная рабо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рок – практическая рабо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sz w:val="26"/>
          <w:szCs w:val="26"/>
        </w:rPr>
        <w:t xml:space="preserve">Преобладающими формами текущего контроля знаний умений и навыков учащихся являются устные и письменные ответы учащихся на теоретические вопросы. С целью выявления уровня освоения  программы  учащимися в рамках комбинированных уроков проводятся также предметные письменные проверочные тестирова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Формы контрольных работ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 класс –  письменные контрольные работы, практические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1 класс - письменные контрольные работы, практические работы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 учащихся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>Учащиеся должны знать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ind w:left="720" w:hanging="862"/>
        <w:rPr>
          <w:sz w:val="26"/>
          <w:szCs w:val="26"/>
        </w:rPr>
      </w:pPr>
      <w:r>
        <w:rPr>
          <w:sz w:val="26"/>
          <w:szCs w:val="26"/>
        </w:rPr>
        <w:t>факт существования важнейших веществ и материалов: метана, этилена, ацетилена, бензола, этанола, жиров, мыла, глюкозы, сахарозы, крахмала, клетчатки, белков, искусственных и синтетических волокон, каучуков, пластмасс;</w:t>
      </w:r>
    </w:p>
    <w:p>
      <w:pPr>
        <w:pStyle w:val="Normal"/>
        <w:numPr>
          <w:ilvl w:val="0"/>
          <w:numId w:val="3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>важнейшие химические понятия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ещество, химический элемент, атом, молекула, относительная атомная и молекулярная  массы, химическая связь, электроотрицательность, валентность, моль, молярная масса, молярный объём, вещество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изомерия, гомология;</w:t>
      </w:r>
    </w:p>
    <w:p>
      <w:pPr>
        <w:pStyle w:val="Normal"/>
        <w:numPr>
          <w:ilvl w:val="0"/>
          <w:numId w:val="3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>основные законы химии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3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>основные теории химии: химической связи, строения органических веще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должны уметь: </w:t>
      </w:r>
    </w:p>
    <w:p>
      <w:pPr>
        <w:pStyle w:val="Normal"/>
        <w:numPr>
          <w:ilvl w:val="0"/>
          <w:numId w:val="2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называть: изученные вещества по «тривиальной» и международной номенклатуре;</w:t>
      </w:r>
    </w:p>
    <w:p>
      <w:pPr>
        <w:pStyle w:val="Normal"/>
        <w:numPr>
          <w:ilvl w:val="0"/>
          <w:numId w:val="2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определять: валентность и степень окисления химических элементов, тип химической связи, принадлежность веществ к различным классам органических соединений;</w:t>
      </w:r>
    </w:p>
    <w:p>
      <w:pPr>
        <w:pStyle w:val="Normal"/>
        <w:numPr>
          <w:ilvl w:val="0"/>
          <w:numId w:val="2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характеризовать: общие свойства основных классов органических соединений,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2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объяснять: зависимость свойств веществ от их состава и строения.</w:t>
      </w:r>
    </w:p>
    <w:p>
      <w:pPr>
        <w:pStyle w:val="Normal"/>
        <w:numPr>
          <w:ilvl w:val="0"/>
          <w:numId w:val="2"/>
        </w:numPr>
        <w:ind w:left="709" w:hanging="709"/>
        <w:rPr>
          <w:sz w:val="26"/>
          <w:szCs w:val="26"/>
        </w:rPr>
      </w:pPr>
      <w:r>
        <w:rPr>
          <w:sz w:val="26"/>
          <w:szCs w:val="26"/>
        </w:rPr>
        <w:t>выполнять химический эксперимен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аспознаванию важнейших органических веществ;</w:t>
      </w:r>
    </w:p>
    <w:p>
      <w:pPr>
        <w:pStyle w:val="Normal"/>
        <w:numPr>
          <w:ilvl w:val="0"/>
          <w:numId w:val="2"/>
        </w:numPr>
        <w:ind w:left="709" w:hanging="709"/>
        <w:rPr/>
      </w:pPr>
      <w:r>
        <w:rPr>
          <w:sz w:val="26"/>
          <w:szCs w:val="26"/>
        </w:rPr>
        <w:t>прово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амостоятельный поиск химической информации с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 различных источников, использовать компьютерные технологии для обработки и передачи химической информации и ее представления в различных формах.</w:t>
      </w:r>
    </w:p>
    <w:p>
      <w:pPr>
        <w:pStyle w:val="Normal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ind w:left="1080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ласс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чащиеся должны знать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ажнейшие химические понятия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коны химии: сохранения массы веществ, постоянства состава, периодический закон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теории химии: химической связи, электролитической диссоциации, строения органических соединений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жнейшие вещества и материалы: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.    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должны уметь</w:t>
      </w:r>
      <w:r>
        <w:rPr>
          <w:rStyle w:val="StrongEmphasis"/>
          <w:rFonts w:cs="Arial" w:ascii="Arial" w:hAnsi="Arial"/>
          <w:color w:val="4B4B4B"/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6"/>
          <w:szCs w:val="26"/>
        </w:rPr>
        <w:t>называть</w:t>
      </w:r>
      <w:r>
        <w:rPr>
          <w:bCs/>
          <w:sz w:val="26"/>
          <w:szCs w:val="26"/>
        </w:rPr>
        <w:t xml:space="preserve"> изученные </w:t>
      </w:r>
      <w:r>
        <w:rPr>
          <w:sz w:val="26"/>
          <w:szCs w:val="26"/>
        </w:rPr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9"/>
        </w:numPr>
        <w:ind w:left="720" w:hanging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ть: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9"/>
        </w:numPr>
        <w:ind w:left="720" w:hanging="720"/>
        <w:jc w:val="both"/>
        <w:rPr/>
      </w:pPr>
      <w:r>
        <w:rPr>
          <w:sz w:val="26"/>
          <w:szCs w:val="26"/>
        </w:rPr>
        <w:t>характеризовать: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9"/>
        </w:numPr>
        <w:ind w:left="720" w:hanging="578"/>
        <w:jc w:val="both"/>
        <w:rPr>
          <w:sz w:val="26"/>
          <w:szCs w:val="26"/>
        </w:rPr>
      </w:pPr>
      <w:r>
        <w:rPr>
          <w:sz w:val="26"/>
          <w:szCs w:val="26"/>
        </w:rPr>
        <w:t>объяснять: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выполнять химический эксперимент по распознаванию важнейших неорганических и органических веществ;</w:t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решать расчетные задачи с использованием изученных понятий.</w:t>
      </w:r>
    </w:p>
    <w:p>
      <w:pPr>
        <w:pStyle w:val="Normal"/>
        <w:shd w:fill="FFFFFF" w:val="clear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Содержание программы учебного курса</w:t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olor w:val="000000"/>
          <w:u w:val="single"/>
        </w:rPr>
      </w:pPr>
      <w:r>
        <w:rPr>
          <w:b/>
          <w:bCs/>
          <w:color w:val="000000"/>
        </w:rPr>
        <w:t>10  класс</w:t>
      </w:r>
    </w:p>
    <w:p>
      <w:pPr>
        <w:pStyle w:val="Normal"/>
        <w:shd w:fill="FFFFFF" w:val="clear"/>
        <w:ind w:left="709" w:firstLine="709"/>
        <w:jc w:val="center"/>
        <w:rPr>
          <w:color w:val="000000"/>
        </w:rPr>
      </w:pPr>
      <w:r>
        <w:rPr>
          <w:bCs/>
          <w:color w:val="000000"/>
          <w:u w:val="single"/>
        </w:rPr>
        <w:t xml:space="preserve">Введение </w:t>
      </w:r>
      <w:r>
        <w:rPr>
          <w:iCs/>
          <w:color w:val="000000"/>
          <w:u w:val="single"/>
        </w:rPr>
        <w:t>(1 час)</w:t>
      </w:r>
    </w:p>
    <w:p>
      <w:pPr>
        <w:pStyle w:val="Normal"/>
        <w:shd w:fill="FFFFFF" w:val="clear"/>
        <w:ind w:firstLine="709"/>
        <w:jc w:val="both"/>
        <w:rPr>
          <w:color w:val="000000"/>
          <w:u w:val="single"/>
        </w:rPr>
      </w:pPr>
      <w:r>
        <w:rPr>
          <w:color w:val="000000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color w:val="000000"/>
          <w:u w:val="single"/>
        </w:rPr>
        <w:t>Теория строения органических соединений.(6 часа)</w:t>
      </w:r>
    </w:p>
    <w:p>
      <w:pPr>
        <w:pStyle w:val="Normal"/>
        <w:shd w:fill="FFFFFF" w:val="clear"/>
        <w:ind w:left="11" w:firstLine="709"/>
        <w:jc w:val="both"/>
        <w:rPr>
          <w:color w:val="000000"/>
          <w:spacing w:val="-2"/>
          <w:u w:val="single"/>
        </w:rPr>
      </w:pPr>
      <w:r>
        <w:rPr>
          <w:color w:val="000000"/>
        </w:rPr>
        <w:t xml:space="preserve">Химическое строение. Валентность.  Значение теории химического строения органических соединений Бутлерова в современной органической и общей химии. Понятие о гомологии и гомологах, изомерии и изомерах. </w:t>
      </w:r>
    </w:p>
    <w:p>
      <w:pPr>
        <w:pStyle w:val="Normal"/>
        <w:shd w:fill="FFFFFF" w:val="clear"/>
        <w:ind w:left="40" w:firstLine="709"/>
        <w:jc w:val="center"/>
        <w:rPr>
          <w:u w:val="single"/>
        </w:rPr>
      </w:pPr>
      <w:r>
        <w:rPr>
          <w:color w:val="000000"/>
          <w:spacing w:val="-2"/>
          <w:u w:val="single"/>
        </w:rPr>
        <w:t>Стартовая контрольная работа</w:t>
      </w:r>
      <w:r>
        <w:rPr>
          <w:i/>
          <w:color w:val="000000"/>
          <w:spacing w:val="-2"/>
          <w:u w:val="single"/>
        </w:rPr>
        <w:t>(1 час)</w:t>
      </w:r>
    </w:p>
    <w:p>
      <w:pPr>
        <w:pStyle w:val="Normal"/>
        <w:ind w:firstLine="709"/>
        <w:jc w:val="center"/>
        <w:rPr/>
      </w:pPr>
      <w:r>
        <w:rPr>
          <w:u w:val="single"/>
        </w:rPr>
        <w:t>Углеводороды  и их природные источники (16 часов)</w:t>
      </w:r>
    </w:p>
    <w:p>
      <w:pPr>
        <w:pStyle w:val="Style21"/>
        <w:shd w:fill="FFFFFF" w:val="clear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каны, природные источники углеводородов. Алкены. Алкадиены и каучук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Алкины. </w:t>
      </w:r>
      <w:r>
        <w:rPr>
          <w:rFonts w:cs="Times New Roman" w:ascii="Times New Roman" w:hAnsi="Times New Roman"/>
          <w:sz w:val="24"/>
          <w:szCs w:val="24"/>
        </w:rPr>
        <w:t xml:space="preserve">Бензол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ывод формулы органического вещества по массовым долям элементов в нём.</w:t>
      </w:r>
    </w:p>
    <w:p>
      <w:pPr>
        <w:pStyle w:val="Style21"/>
        <w:shd w:fill="FFFFFF" w:val="clear"/>
        <w:spacing w:lineRule="auto" w:line="240" w:before="0" w:after="0"/>
        <w:ind w:left="0" w:right="0" w:firstLine="709"/>
        <w:contextualSpacing/>
        <w:jc w:val="both"/>
        <w:rPr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чёты по химическим уравнениям.</w:t>
      </w:r>
    </w:p>
    <w:p>
      <w:pPr>
        <w:pStyle w:val="Normal"/>
        <w:shd w:fill="FFFFFF" w:val="clear"/>
        <w:ind w:left="40" w:firstLine="709"/>
        <w:jc w:val="center"/>
        <w:rPr>
          <w:color w:val="000000"/>
          <w:spacing w:val="-3"/>
          <w:w w:val="101"/>
        </w:rPr>
      </w:pPr>
      <w:r>
        <w:rPr>
          <w:color w:val="000000"/>
          <w:spacing w:val="-3"/>
          <w:u w:val="single"/>
        </w:rPr>
        <w:t>Кислородсодержащие органические соединения и их природные источники(19 часов)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  <w:t xml:space="preserve">Единство химической организации живых организмов. Химический состав живых организмов. 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2"/>
        </w:rPr>
      </w:pPr>
      <w:r>
        <w:rPr>
          <w:color w:val="000000"/>
          <w:spacing w:val="-3"/>
          <w:w w:val="101"/>
        </w:rPr>
        <w:t xml:space="preserve">Спирты одноатомные и многоатомные, их свойства. Алкоголизм, его последствия и предупреждение. 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Фенол. Применение фенола на основе свойств.</w:t>
      </w:r>
    </w:p>
    <w:p>
      <w:pPr>
        <w:pStyle w:val="Normal"/>
        <w:shd w:fill="FFFFFF" w:val="clear"/>
        <w:ind w:left="40" w:firstLine="709"/>
        <w:jc w:val="both"/>
        <w:rPr/>
      </w:pPr>
      <w:r>
        <w:rPr>
          <w:color w:val="000000"/>
          <w:spacing w:val="-2"/>
        </w:rPr>
        <w:t xml:space="preserve">Альдегиды. Получение и химические свойства альдегидов. </w:t>
      </w:r>
      <w:r>
        <w:rPr>
          <w:color w:val="000000"/>
          <w:spacing w:val="-3"/>
        </w:rPr>
        <w:t xml:space="preserve">Карбоновые кислоты. Получение  и химические свойства уксусной кислоты 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2"/>
        </w:rPr>
      </w:pPr>
      <w:r>
        <w:rPr>
          <w:color w:val="000000"/>
          <w:spacing w:val="-3"/>
        </w:rPr>
        <w:t>Сложные эфиры. Жиры. Получение сложных эфиров реакцией этерификации. Омыление жиров.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1"/>
          <w:u w:val="single"/>
        </w:rPr>
      </w:pPr>
      <w:r>
        <w:rPr>
          <w:color w:val="000000"/>
          <w:spacing w:val="-2"/>
        </w:rPr>
        <w:t>Углеводы, их классификация. Дисахариды и полисахариды.</w:t>
      </w:r>
      <w:r>
        <w:rPr>
          <w:color w:val="000000"/>
          <w:spacing w:val="-1"/>
        </w:rPr>
        <w:t xml:space="preserve"> </w:t>
      </w:r>
      <w:r>
        <w:rPr/>
        <w:t>Глюкоза.</w:t>
      </w:r>
    </w:p>
    <w:p>
      <w:pPr>
        <w:pStyle w:val="Normal"/>
        <w:shd w:fill="FFFFFF" w:val="clear"/>
        <w:ind w:left="40" w:firstLine="709"/>
        <w:jc w:val="center"/>
        <w:rPr>
          <w:color w:val="000000"/>
          <w:spacing w:val="-1"/>
        </w:rPr>
      </w:pPr>
      <w:r>
        <w:rPr>
          <w:color w:val="000000"/>
          <w:spacing w:val="-1"/>
          <w:u w:val="single"/>
        </w:rPr>
        <w:t>Азотсодержащие соединения и их нахождение в живой природе (9часов)</w:t>
      </w:r>
    </w:p>
    <w:p>
      <w:pPr>
        <w:pStyle w:val="Normal"/>
        <w:shd w:fill="FFFFFF" w:val="clear"/>
        <w:ind w:left="4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Амины. Анилин как органическое основание. Аминокислоты. Белки. Нуклеиновые кислот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</w:rPr>
        <w:t>Практическая работа №1</w:t>
      </w:r>
      <w:r>
        <w:rPr>
          <w:color w:val="000000"/>
        </w:rPr>
        <w:t xml:space="preserve"> «Идентификация органических </w:t>
      </w:r>
      <w:r>
        <w:rPr>
          <w:color w:val="000000"/>
          <w:spacing w:val="-3"/>
        </w:rPr>
        <w:t>соединений»</w:t>
      </w:r>
    </w:p>
    <w:p>
      <w:pPr>
        <w:pStyle w:val="Normal"/>
        <w:shd w:fill="FFFFFF" w:val="clear"/>
        <w:ind w:firstLine="709"/>
        <w:jc w:val="center"/>
        <w:rPr/>
      </w:pPr>
      <w:r>
        <w:rPr>
          <w:color w:val="000000"/>
          <w:spacing w:val="-1"/>
          <w:u w:val="single"/>
        </w:rPr>
        <w:t>Биологически активные органические соединения (8 часа)</w:t>
      </w:r>
    </w:p>
    <w:p>
      <w:pPr>
        <w:pStyle w:val="Normal"/>
        <w:shd w:fill="FFFFFF" w:val="clear"/>
        <w:ind w:firstLine="709"/>
        <w:jc w:val="both"/>
        <w:rPr>
          <w:u w:val="single"/>
        </w:rPr>
      </w:pPr>
      <w:r>
        <w:rPr/>
        <w:t xml:space="preserve">Витамины. </w:t>
      </w:r>
      <w:r>
        <w:rPr>
          <w:color w:val="000000"/>
        </w:rPr>
        <w:t>Ферменты. Гормоны. Лекарства.</w:t>
      </w:r>
      <w:r>
        <w:rPr/>
        <w:t xml:space="preserve"> </w:t>
      </w:r>
    </w:p>
    <w:p>
      <w:pPr>
        <w:pStyle w:val="Normal"/>
        <w:shd w:fill="FFFFFF" w:val="clear"/>
        <w:ind w:firstLine="709"/>
        <w:jc w:val="center"/>
        <w:rPr>
          <w:color w:val="000000"/>
        </w:rPr>
      </w:pPr>
      <w:r>
        <w:rPr>
          <w:u w:val="single"/>
        </w:rPr>
        <w:t>Искусственные и синтетические полимеры (7 часов)</w:t>
      </w:r>
    </w:p>
    <w:p>
      <w:pPr>
        <w:pStyle w:val="Normal"/>
        <w:ind w:firstLine="709"/>
        <w:rPr>
          <w:color w:val="000000"/>
          <w:spacing w:val="-2"/>
        </w:rPr>
      </w:pPr>
      <w:r>
        <w:rPr>
          <w:color w:val="000000"/>
        </w:rPr>
        <w:t xml:space="preserve">Искусственные полимеры. Синтетические полимеры. </w:t>
      </w:r>
    </w:p>
    <w:p>
      <w:pPr>
        <w:pStyle w:val="Normal"/>
        <w:ind w:firstLine="709"/>
        <w:rPr>
          <w:u w:val="single"/>
        </w:rPr>
      </w:pPr>
      <w:r>
        <w:rPr>
          <w:color w:val="000000"/>
          <w:spacing w:val="-2"/>
        </w:rPr>
        <w:t>Практическая работа № 2 «Распознавание пластмасс и волокон»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u w:val="single"/>
        </w:rPr>
      </w:pPr>
      <w:r>
        <w:rPr>
          <w:b/>
          <w:bCs/>
          <w:color w:val="000000"/>
        </w:rPr>
        <w:t>11  класс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u w:val="single"/>
        </w:rPr>
        <w:t>Строение атома и периодический закон Д.И. Менделеева (3/6 часа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сновные сведения о строении атома. Электронные конфигурации ато</w:t>
        <w:softHyphen/>
        <w:t>мов химических элем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u w:val="single"/>
        </w:rPr>
      </w:pPr>
      <w:r>
        <w:rPr>
          <w:color w:val="000000"/>
        </w:rPr>
        <w:t>Периодический закон Д. И. Менде</w:t>
        <w:softHyphen/>
        <w:t xml:space="preserve">леева в свете учения о строении атома. </w:t>
      </w:r>
    </w:p>
    <w:p>
      <w:pPr>
        <w:pStyle w:val="Normal"/>
        <w:ind w:firstLine="709"/>
        <w:jc w:val="center"/>
        <w:rPr>
          <w:color w:val="000000"/>
        </w:rPr>
      </w:pPr>
      <w:r>
        <w:rPr>
          <w:u w:val="single"/>
        </w:rPr>
        <w:t>Строение вещества (14/26 часов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Химическая связь. Кристаллические решётки. Полимеры. 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color w:val="000000"/>
        </w:rPr>
        <w:t>Газообразное состояние вещества. Молярный объем газообразных ве</w:t>
        <w:softHyphen/>
        <w:t>ществ.</w:t>
      </w:r>
      <w:r>
        <w:rPr/>
        <w:t xml:space="preserve"> </w:t>
      </w:r>
      <w:r>
        <w:rPr>
          <w:color w:val="000000"/>
        </w:rPr>
        <w:t>Представители газообразных веществ.</w:t>
      </w:r>
      <w:r>
        <w:rPr/>
        <w:t xml:space="preserve"> </w:t>
      </w:r>
      <w:r>
        <w:rPr>
          <w:color w:val="000000"/>
        </w:rPr>
        <w:t xml:space="preserve">Жидкое состояние вещества. </w:t>
      </w:r>
      <w:r>
        <w:rPr/>
        <w:t xml:space="preserve"> </w:t>
      </w:r>
      <w:r>
        <w:rPr>
          <w:color w:val="000000"/>
        </w:rPr>
        <w:t>Твердое состояние вещества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исперсные системы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остав вещества и смесей. Вещест</w:t>
        <w:softHyphen/>
        <w:t>ва молекулярного и немолекулярного строения. Закон постоянства состава веществ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Понятие «доля» и ее разновид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</w:rPr>
        <w:t>Практическая работа № 1.</w:t>
      </w:r>
      <w:r>
        <w:rPr>
          <w:b/>
          <w:bCs/>
          <w:color w:val="000000"/>
        </w:rPr>
        <w:t xml:space="preserve"> «</w:t>
      </w:r>
      <w:r>
        <w:rPr>
          <w:color w:val="000000"/>
        </w:rPr>
        <w:t>Получение, соби</w:t>
        <w:softHyphen/>
        <w:t>рание и распознавание газов».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Cs/>
          <w:color w:val="000000"/>
          <w:u w:val="single"/>
        </w:rPr>
        <w:t xml:space="preserve">Химические реакции </w:t>
      </w:r>
      <w:r>
        <w:rPr>
          <w:iCs/>
          <w:color w:val="000000"/>
          <w:u w:val="single"/>
        </w:rPr>
        <w:t>(8/16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Реакции, идущие без изменения состава веществ. Изомеры и изомерия.</w:t>
      </w:r>
      <w:r>
        <w:rPr/>
        <w:t xml:space="preserve"> </w:t>
      </w:r>
      <w:r>
        <w:rPr>
          <w:color w:val="000000"/>
        </w:rPr>
        <w:t xml:space="preserve">Реакции, идущие с изменением состава веществ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корость химической реакции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ратимость химических реак</w:t>
        <w:softHyphen/>
        <w:t xml:space="preserve">ций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оль воды в химической реак</w:t>
        <w:softHyphen/>
        <w:t>ции. Электролити</w:t>
        <w:softHyphen/>
        <w:t>ческая диссоциация. Кислоты, основания и соли с точки зрения теории электролитической диссо</w:t>
        <w:softHyphen/>
        <w:t>ци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идролиз органических и неорга</w:t>
        <w:softHyphen/>
        <w:t xml:space="preserve">нических соединений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u w:val="single"/>
        </w:rPr>
      </w:pPr>
      <w:r>
        <w:rPr>
          <w:color w:val="000000"/>
        </w:rPr>
        <w:t>Окислительно-восстановитель</w:t>
        <w:softHyphen/>
        <w:t xml:space="preserve">ные реакции. Электролиз. </w:t>
      </w:r>
    </w:p>
    <w:p>
      <w:pPr>
        <w:pStyle w:val="Normal"/>
        <w:shd w:fill="FFFFFF" w:val="clear"/>
        <w:autoSpaceDE w:val="false"/>
        <w:ind w:firstLine="709"/>
        <w:jc w:val="center"/>
        <w:rPr>
          <w:color w:val="000000"/>
        </w:rPr>
      </w:pPr>
      <w:r>
        <w:rPr>
          <w:bCs/>
          <w:color w:val="000000"/>
          <w:u w:val="single"/>
        </w:rPr>
        <w:t xml:space="preserve">Вещества и их свойства </w:t>
      </w:r>
      <w:r>
        <w:rPr>
          <w:iCs/>
          <w:color w:val="000000"/>
          <w:u w:val="single"/>
        </w:rPr>
        <w:t>(9/18 ч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>Металлы. Неметаллы. Кислоты неорганические и орга</w:t>
        <w:softHyphen/>
        <w:t>нические. Основания неорганические и ор</w:t>
        <w:softHyphen/>
        <w:t>ганические. Соли. Качественные реакции на хлорид-, сульфат-, и карбонат-анионы, катион аммония, катионы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Генетическая связь между клас</w:t>
        <w:softHyphen/>
        <w:t>сами неорганических и органичес</w:t>
        <w:softHyphen/>
        <w:t xml:space="preserve">ких соединений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Cs/>
          <w:color w:val="000000"/>
        </w:rPr>
        <w:t xml:space="preserve">Практическая работа </w:t>
      </w:r>
      <w:r>
        <w:rPr>
          <w:color w:val="000000"/>
        </w:rPr>
        <w:t xml:space="preserve">№ </w:t>
      </w:r>
      <w:r>
        <w:rPr>
          <w:bCs/>
          <w:color w:val="000000"/>
        </w:rPr>
        <w:t>2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Решение экспери</w:t>
        <w:softHyphen/>
        <w:t>ментальных задач на идентификацию органиче</w:t>
        <w:softHyphen/>
        <w:t>ских и неорганических соединений»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center"/>
        <w:rPr>
          <w:b/>
          <w:b/>
          <w:spacing w:val="-7"/>
          <w:sz w:val="26"/>
          <w:szCs w:val="26"/>
          <w:lang w:eastAsia="ru-RU"/>
        </w:rPr>
      </w:pPr>
      <w:r>
        <w:rPr>
          <w:b/>
          <w:spacing w:val="-7"/>
          <w:sz w:val="26"/>
          <w:szCs w:val="26"/>
          <w:lang w:eastAsia="ru-RU"/>
        </w:rPr>
        <w:t>Тематическое планирование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10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246"/>
        <w:gridCol w:w="1488"/>
      </w:tblGrid>
      <w:tr>
        <w:trPr>
          <w:trHeight w:val="78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/п</w:t>
            </w:r>
          </w:p>
        </w:tc>
        <w:tc>
          <w:tcPr>
            <w:tcW w:w="7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раздела и тем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Часы учебного времени</w:t>
            </w:r>
          </w:p>
        </w:tc>
      </w:tr>
      <w:tr>
        <w:trPr>
          <w:trHeight w:val="7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Введ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1. Теория строения органических соединени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val="en-US" w:eastAsia="ru-RU"/>
              </w:rPr>
              <w:t>6</w:t>
            </w:r>
            <w:r>
              <w:rPr>
                <w:color w:val="000000"/>
                <w:lang w:eastAsia="ru-RU"/>
              </w:rPr>
              <w:t>-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лентность. Химическое строение как порядок соединения атомов в молекуле согласно их валентност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положения теории химического строения органических соединени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новные положения теории химического строения органических соединени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нятие о гомологии и гомологах, изомерии и изомерах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Понятие о гомологии и гомологах, изомерии и изомерах. Стартовый контро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2. Углеводороды и их природные источн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родный газ. Алканы. Преимущество природного газа перед другими видами топлива. Состав природного газ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лканы: гомологический ряд, изомерия и номенклатура алкан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алканов: горение, замещение, разложение и дегидрирование. Применение алканов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лкены: гомологический ряд, изомерия и номенклатура. Этилен, его получение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этилена. Полиэтилен, его свойства и применение. Применение этилена на основе его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установление химической формулы вещества по массовым долям элемент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бщение и систематизация знаний по темам «Алканы» и «Алкены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кадиены и каучуки. Понятие об алкадиенах как углеводородах с двумя двойными связям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бутадиена-1,3 и изопрена. Резин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лкины. Строение, изомерия, номенклатура. Ацетилен, его получение пиролизом метана и карбидным способо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ацетилена. Применение ацетилена на основе свойств. Поливинилхлорид и его примене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нзол. Получение бензола. Химические свойства бензола. Применение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фть. Состав и переработка нефти. Нефтепродукт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нетическая связь между классами углеводородов. Решение задач на вывод формул органических веществ по продуктам сгора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бщение и систематизация знаний по теме «Углеводороды». Подготовка к контрольной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№1 по теме «Углеводороды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3. Кислородсодержащие органические соединения и их природные источни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ство химической организации живых организмов. Химический состав живых организм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ирты. Получение этанола. Гидроксильная группа как функциональная. Представление о водородной связ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этанола. Применение этанола на основе свойств. Алкоголизм, его последствия и предупрежде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ятие о предельных многоатомных спиртах. Глицерин как представитель многоатомных спиртов. Применение глицерина. Качественная реакция на многоатомные спирт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менный уголь. Фено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льдегиды. Классификация, изомерия и номенклатура, физические свойства. Получение альдегид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альдегидов. Применение формальдегида и ацетальдегида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арбоновые кислоты, их строение, классификация, номенклатура. Физические свойства карбоновых кислот. Получение карбоновых кислот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уксусной кислоты. Применение уксусной кислоты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сшие жирные кислоты на примере пальмитиновой и стеариново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ложные эфиры, их получение, нахождение в природе и свойства. Применение сложных эфиров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ры, как сложные эфиры. Химические свойства жиров. Применение жиров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глеводы, их состав и классификация. Значение углеводов в живой природе и жизни челове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сахариды и полисахариды. Понятие о реакциях поликонденсации и гидролиза на примере взаимопревращений: глюкоза = полисахарид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на вывод формул кислородсодержащих органических веще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нетическая связь между классами органических веще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по теме «Кислородсодержащие соединения и нахождение их в живой природе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Обобщение и систематизация знаний по теме «Кислородсодержащие органические соединения и их природные источники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№2 по теме «Кислородсодержащие органические соединения и их природные источники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4. Азотсодержащие соединения и их нахождение в живой природ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ятие об аминах. Анилин – ароматический амин. Получение и свойства анилина. Применение анилина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минокислоты. Получение аминокислот из карбоновых кислот и гидролизом белков. Химические свойства аминокислот как амфотерных органических соединений.  Применение аминокислот на основе свойст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лки. Получение белков реакцией поликонденсации аминокислот. Структуры бел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имические свойства белков. Биохимические функции белко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енетическая связь между классами органических соединени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уклеиновые кислоты. Синтез из нуклеотидов. Сравнение строения и функций РНК и ДНК. Роль нуклеиновых кислот в хранении и передачи наследственной информации. Понятие о биотехнологии и генной инженери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шение задач по теме «Азотсодержащие соединения и их нахождение в живой природе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бщение и систематизация знаний по теме «Азотсодержащие соединения и их нахождение в живой природе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ктическая работа №1 «Идентификация органических соединений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№3 по теме «Азотсодержащие соединения и их нахождение в природе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5. Биологически активные органические соединени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8+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ерменты как биологические катализаторы белковой природы. Особенности функционирования фермент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ль ферментов в жизнедеятельности живых организмов и народном хозяйств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нятие о витаминах. Нарушения, связанные с витаминами. Витамин С и 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Понятие о гормонах как гуморальных регуляторах  жизнедеятельности живых организм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нсулин и адреналин как представители гормонов. Профилактика сахарного диабета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Лекарственная химия: от иатрохимии до химиотерапии. Аспирин. Антибиотики и дисбактерио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карственная химия:антибиотики и дисбактерио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рок-конференция. Наркотические вещества. Наркомания, борьба с ней и профилактик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бщение и систематизация знаний по теме «Биологически активные органические соединения. Проверочная работ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ема №6. Искусственные и синтетические полимер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кусственные полимеры. Получение искусственных полимеров, как продуктов химической модификации природного полимерного сырь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кусственные волокна, их свойства и применени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Синтетические полимеры и их получение. Структура полимер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Представители синтетических пластмасс: полиэтилен низкого и высокого давления, полипропилен и поливинилхлорид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интетические волокна: лавсан, нитрон и капрон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актическая работа №2 «Распознавание пластмасс и волокон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бщение и систематизация знаний по теме «Искусственные и синтетические полимеры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трольная работа №4 по темам «Биологически активные органические соединения», «Искусственные и синтетические полимеры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70 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ализ контрольной работ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1  класс (1 ч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234"/>
        <w:gridCol w:w="1417"/>
      </w:tblGrid>
      <w:tr>
        <w:trPr>
          <w:trHeight w:val="66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7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Всего часов</w:t>
            </w:r>
          </w:p>
        </w:tc>
      </w:tr>
      <w:tr>
        <w:trPr>
          <w:trHeight w:val="317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Строение атома и периодический закон Д.И.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ч.</w:t>
            </w:r>
          </w:p>
        </w:tc>
      </w:tr>
      <w:tr>
        <w:trPr>
          <w:trHeight w:val="6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сновные сведения о строении атома. Ядро. Электроны. Электронная оболочк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обенности строения электронных оболочек атомов элементов 4 и 5 периодов периодической системы Д.И.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одический закон и периодическая система химических элементов Д.И.Менделеева в свете учения о строении ато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троени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ч.</w:t>
            </w:r>
          </w:p>
        </w:tc>
      </w:tr>
      <w:tr>
        <w:trPr>
          <w:trHeight w:val="3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онная химическая связь. Ионные кристаллические решё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валентная химическая связь. Молекулярные и атомные кристаллические решё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ллическая химическая связь и металлическая кристаллическая решёт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дородная химическая связ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8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лимеры. Пластмассы и волок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азообразное состояние вещества. Молярный объём газообразных веще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8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ая работа №1. Получение, собирание и распознавание га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7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Жидкое состояние веществ. Жёсткость воды и способы её устранения. В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вёрд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о дисперсных системах. Классификация дисперсных сист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став веществ и смес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нятие «доля» и ее разно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общение и систематизация знаний по теме «Строен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1 по теме «Строение ве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45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Химические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кции, идущие без изменения состава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акции, идущие с изменением состава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корость химической реакции. Условия, влияющие на скорость химической 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ратимость химических реакций. Способы смещения химического равновесия на примере синтеза аммиа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6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оль воды в химической реакции.  Электролиты и не электролиты.  Электролитическая диссоци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40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имические свойства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4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дролиз органических и не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кислительно-восстановительные реакции. Электроли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Тема 4. Вещества и их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9</w:t>
            </w:r>
          </w:p>
        </w:tc>
      </w:tr>
      <w:tr>
        <w:trPr>
          <w:trHeight w:val="4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еталлы и их свойства. Электрохимический ряд напряжений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розия металлов. Способы защиты металлов от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70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металлы. Сравнительная характеристика галогенов как наиболее типичных представителей не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4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ислоты неорганические и органические. Классификация кисл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7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Химические свойства кисл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ания неорганические и органические. Химические свойства основ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ли. Классификация солей. Химические свойства со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актическая работа №2 по теме «Решение экспериментальных задач на идентификацию органических и неорганических вещест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нтрольная работа №2 по теме «Химические реакции», «Вещества и их свойст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b/>
        </w:rPr>
        <w:t>11  класс (2 ч.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94"/>
        <w:gridCol w:w="1757"/>
      </w:tblGrid>
      <w:tr>
        <w:trPr>
          <w:trHeight w:val="66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Тема 1</w:t>
            </w:r>
            <w:r>
              <w:rPr>
                <w:i/>
              </w:rPr>
              <w:t xml:space="preserve">. </w:t>
            </w:r>
            <w:r>
              <w:rPr>
                <w:b/>
                <w:i/>
              </w:rPr>
              <w:t>Строение атома и периодический закон Д.И.Менделее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ч</w:t>
            </w:r>
          </w:p>
        </w:tc>
      </w:tr>
      <w:tr>
        <w:trPr>
          <w:trHeight w:val="8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строении атома. Ядро: протоны и нейтроны. Электроны. Электронная оболочка. Энергетический уровень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троения электронных оболочек атомов элементов 4 и5 периодов периодической системы Д.И.Менделее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Д.И.Менделеева в свете учения о строении атом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5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система химических элементов Д.И.Менделеева – графическое изображение периодического зако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</w:tr>
      <w:tr>
        <w:trPr>
          <w:trHeight w:val="7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ериодического закона  и периодической системы химических элементов Д.И.Менделеева для развития науки понимания химической картины мир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«Строение атома и периодический закон Д.И.Менделеев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Строение веще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химическая связь. Ионные кристаллические решётк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3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химическая связь. Молекулярные и атомные кристаллические решётки. Свойства веществ с этими типами кристаллических решё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8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химическая связь. Молекулярные и атомные кристаллические решётки. Свойства веществ с этими типами кристаллических решёто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химическая связь и металлическая кристаллическая решётка. Свойства веще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ная химическая связь. Обобщение знаний о типах химической связ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8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ы. Пластмассы: термопласты и реактопласты, их представители и примен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кна: природные и химические, их представители и примене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образное состояние вещества. Особенности строения газ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рный объём газообразных веще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8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газообразных веществ: водород, кислород, углекислый газ, аммиак, этилен. Их получение, собирание и распознавани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. Получение, собирание и распознавание газ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е состояние вещества. Вод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ёсткость воды и способы её устранения. Минеральные воды, их использование в столовых и лечебных целях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веще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3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исперсных системах. Классификация дисперсных систем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одисперсные системы: эмульсии, суспензии, аэрозол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дисперсные системы: гели и зол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ещества и смес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а молекулярного и немолекулярного строения. Закон постоянства состава веществ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доля» и её разновидности: массовая и объёмна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массовой доли элементов в соединен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определение массовой доли компонента в смеси – доли примесей, доли растворённого вещества в растворе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70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«Определение доли выхода продукта реакции от теоретически возможног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Строение веще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Строение веще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по теме «Строение веще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3. Химические реакции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идущие без изменения состава веще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идущие с изменением состава веще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, идущие с изменением состава веществ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химической реакции. Условия, влияющие на скорость химической реакц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мость химических реакций. Способы смещения химического равновесия на примере синтеза аммиак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оды в химической реакции. Истинные растворы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и неэлектроли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, основания и соли с точки зрения теории электролитической диссоциаци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69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воды. Реакции гидратации в органической хим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неорганических соединений. Необратимый гидролиз. Обратимый гидролиз со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6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лиз органических соединений и его практическое значение для получения гидролизного спирта и мыла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слительно-восстановительные реакц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Химические реакци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по теме «Химические реакции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4. Вещества и их свойства</w:t>
            </w:r>
            <w:r>
              <w:rPr>
                <w:i/>
              </w:rPr>
              <w:t>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5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их свойства. Электрохимический ряд напряжений металл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я металлов. Способы защиты металлов от корроз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таллы. Сравнительная характеристика галогенов как наиболее типичных представителей неметаллов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неметаллов (окислительные и восстановительные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ы неорганические и органические. Классификация кисл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свойства азотной и концентрированной серной кислоты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неорганические и органические. Их классификация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7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снова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. Классификация сол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4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ле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8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солей и их значение .Качественные реакции на хлорид-, сульфат-, карбонат- анионы; катион аммония, анионы железа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и солей и их значение .Качественные реакции на хлорид-, сульфат-, карбонат- анионы; катион аммония, анионы железа(</w:t>
            </w:r>
            <w:r>
              <w:rPr>
                <w:lang w:val="en-US"/>
              </w:rPr>
              <w:t>II</w:t>
            </w:r>
            <w:r>
              <w:rPr/>
              <w:t>) и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и органических соедине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ая связь между классами неорганических и органических соединений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8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2 по теме «Решение экспериментальных задач на идентификацию органических и неорганических веществ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«Вещества и их свойства»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по теме «Вещества и их свойства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69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ётных задач по неорганической и органической хим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счётных задач по неорганической и органической химии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и средства контроля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83515</wp:posOffset>
                </wp:positionV>
                <wp:extent cx="6256020" cy="85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4"/>
                              <w:gridCol w:w="4117"/>
                              <w:gridCol w:w="2860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Количество контрольных работ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практических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(1/2)</w:t>
                                  </w:r>
                                </w:p>
                              </w:tc>
                              <w:tc>
                                <w:tcPr>
                                  <w:tcW w:w="4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Cs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67.5pt;mso-wrap-distance-left:0pt;mso-wrap-distance-right:9.05pt;mso-wrap-distance-top:0pt;mso-wrap-distance-bottom:0pt;margin-top:14.45pt;mso-position-vertical-relative:text;margin-left:14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4"/>
                        <w:gridCol w:w="4117"/>
                        <w:gridCol w:w="2860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класс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Количество контрольных работ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Количество практических работ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bCs/>
                              </w:rPr>
                              <w:t xml:space="preserve"> (1/2)</w:t>
                            </w:r>
                          </w:p>
                        </w:tc>
                        <w:tc>
                          <w:tcPr>
                            <w:tcW w:w="4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Dash0410005f0431005f0437005f0430005f0446005f0020005f0441005f043f005f0438005f0441005f043a005f0430005f005fchar1char1"/>
          <w:b/>
          <w:b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sz w:val="26"/>
          <w:szCs w:val="26"/>
        </w:rPr>
        <w:t>Описание учебно-методических средств и материально- технического обеспечения образовательного процесса</w:t>
      </w:r>
    </w:p>
    <w:p>
      <w:pPr>
        <w:pStyle w:val="Normal"/>
        <w:autoSpaceDE w:val="false"/>
        <w:jc w:val="both"/>
        <w:rPr>
          <w:rStyle w:val="Dash0410005f0431005f0437005f0430005f0446005f0020005f0441005f043f005f0438005f0441005f043a005f0430005f005fchar1char1"/>
          <w:b/>
          <w:b/>
          <w:sz w:val="26"/>
          <w:szCs w:val="26"/>
        </w:rPr>
      </w:pPr>
      <w:r>
        <w:rPr/>
      </w:r>
    </w:p>
    <w:tbl>
      <w:tblPr>
        <w:tblW w:w="93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127"/>
        <w:gridCol w:w="2693"/>
      </w:tblGrid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енный 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рограмма курса химии для 8-11 классов общеобразовательных учреждений / О.С. Габриелян. – 8-е изд., стереотип. – М.: Дрофа, 2011. – 78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я. 10 класс. Базовый уровень: учеб. для общеобразовательных учреждений/ О.С. Габриелян.- 3-е изд., переработанные - М: Дрофа, 2007.-191,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/>
              <w:t>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Химия. 11 класс. Базовый уровень: учеб. для общеобразовательных учреждений/ О.С. Габриелян.- 3-е изд., переработанные - М: Дрофа, 2008.-233,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Общая химия в тестах, задачах, упражнениях. 11 класс: учебное пособие для общеобразовательных учреждений/О.С. Габриелян, И.Г. Остроумов, А.Г. Введенская. – 3-е изд., стереотип. – М.: Дрофа, 2005. – 303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Окислительно – восстановительные реакции/ Д.Д. Дзудцова, Л.Б. Бестаева. – М.: Дрофа, 2005. – 318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Органическая химия. Весь школьный курс в таблицах /сост. С.А. Литвинова, Н.В. Макневич. – Минск: Современная школа: Кузьма, 2011. – 384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 xml:space="preserve">Химия . 10 класс. Базовый уровень: Методическое пособие/О.С. Габриелян, И.Г. Остроумов, С.А. Сладков. – М.: Дрофа, 2009. – 236 с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Контрольно – измерительные материалы. Химия: 10 класс/сост. Н.П. Трегубова. – М.: ВАКО, 2011. – 96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Тесты по химии. 10 класс: к учебнику О.С. Габриеляна «Химия. 10 класс. Базовый уровень»/М.А. Рябов. – М.: Экзамен, 2011. – 125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Тесты по химии. 11 класс: к учебнику О.С. Габриеляна «Химия. 10 класс. Базовый уровень»/М.А. Рябов, Е.Ю. Невская. – М.: Экзамен, 2010. – 126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инструктивных таблиц по 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неорганической 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органической 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Серия таблиц по химически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/>
            </w:pPr>
            <w:r>
              <w:rPr/>
              <w:t xml:space="preserve">   </w:t>
            </w:r>
            <w:r>
              <w:rPr/>
              <w:t>Комплект портретов для кабинета        х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оррозия метал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лезные ископаем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ификация волокон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лим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Искусственные полим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" w:leader="none"/>
                <w:tab w:val="center" w:pos="4677" w:leader="none"/>
                <w:tab w:val="right" w:pos="9355" w:leader="none"/>
              </w:tabs>
              <w:ind w:left="-203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обальные проблемы человечества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нтетические волок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ьют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Наглядная химия 10 – 11 класс» ООО «Экзамен-Медиа», 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Инструктивные таблицы» ООО «Экзамен-Медиа», 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Органическая химия. Белки и нуклеиновые кислоты» ООО «Экзамен-Медиа», 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Строение вещества. Химические реакции» ООО «Экзамен-Медиа», 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Виртуальная школа Кирилла и Мефодия. 10-11 клас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Нагревательные приборы (спиртов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Доска для сушки посу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Набор посуды и принадлежностей для ученического экспери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Набор приборок (ПХ-14, ПХ-1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/>
              <w:t>Штатив лабораторный химический ШЛ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Набор посуды и принадлежностей для ученического экспери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  <w:t>Микролаборатория для химического экспери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олы учен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улья учен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 учитель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ой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мплект настенных табл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</w:t>
            </w:r>
            <w:r>
              <w:rPr>
                <w:color w:val="000000"/>
                <w:sz w:val="26"/>
                <w:szCs w:val="26"/>
              </w:rPr>
              <w:t>Информационно-образовательные ресурсы</w:t>
            </w:r>
          </w:p>
        </w:tc>
      </w:tr>
      <w:tr>
        <w:trPr>
          <w:trHeight w:val="4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oll</w:t>
              </w:r>
              <w:r>
                <w:rPr>
                  <w:rStyle w:val="InternetLink"/>
                  <w:sz w:val="26"/>
                  <w:szCs w:val="26"/>
                </w:rPr>
                <w:t>-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colleclion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edu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-единая</w:t>
              </w:r>
            </w:hyperlink>
            <w:r>
              <w:rPr>
                <w:color w:val="000000"/>
                <w:sz w:val="26"/>
                <w:szCs w:val="26"/>
              </w:rPr>
              <w:t xml:space="preserve"> коллекция цифровых образовательных ресурсов</w:t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himiya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arod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-интересные</w:t>
              </w:r>
            </w:hyperlink>
            <w:r>
              <w:rPr>
                <w:color w:val="000000"/>
                <w:sz w:val="26"/>
                <w:szCs w:val="26"/>
              </w:rPr>
              <w:t xml:space="preserve"> материалы к урокам химии по темам,тесты по тема; наглядные м/м пособия к урокам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http:/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himiya.</w:t>
            </w:r>
            <w:r>
              <w:rPr>
                <w:color w:val="000000"/>
                <w:sz w:val="26"/>
                <w:szCs w:val="26"/>
                <w:lang w:val="en-US"/>
              </w:rPr>
              <w:t>openclass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>-цифровые образовательные ресурсы</w:t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http</w:t>
            </w:r>
            <w:r>
              <w:rPr>
                <w:color w:val="000000"/>
                <w:sz w:val="26"/>
                <w:szCs w:val="26"/>
              </w:rPr>
              <w:t>://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himiya</w:t>
            </w: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color w:val="000000"/>
                <w:sz w:val="26"/>
                <w:szCs w:val="26"/>
                <w:lang w:val="en-US"/>
              </w:rPr>
              <w:t>class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narod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ru</w:t>
            </w:r>
            <w:r>
              <w:rPr>
                <w:color w:val="000000"/>
                <w:sz w:val="26"/>
                <w:szCs w:val="26"/>
              </w:rPr>
              <w:t>-видеоопыты на уроках</w:t>
            </w:r>
          </w:p>
        </w:tc>
      </w:tr>
      <w:tr>
        <w:trPr>
          <w:trHeight w:val="60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www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roshkolu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-библиотека</w:t>
              </w:r>
            </w:hyperlink>
            <w:r>
              <w:rPr>
                <w:color w:val="000000"/>
                <w:sz w:val="26"/>
                <w:szCs w:val="26"/>
              </w:rPr>
              <w:t xml:space="preserve"> –все по предмету «Химия»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belcklass</w:t>
              </w:r>
              <w:r>
                <w:rPr>
                  <w:rStyle w:val="InternetLink"/>
                  <w:sz w:val="26"/>
                  <w:szCs w:val="26"/>
                </w:rPr>
                <w:t>,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et</w:t>
              </w:r>
              <w:r>
                <w:rPr>
                  <w:rStyle w:val="InternetLink"/>
                  <w:sz w:val="26"/>
                  <w:szCs w:val="26"/>
                </w:rPr>
                <w:t>-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-сетевой</w:t>
              </w:r>
            </w:hyperlink>
            <w:r>
              <w:rPr>
                <w:color w:val="000000"/>
                <w:sz w:val="26"/>
                <w:szCs w:val="26"/>
              </w:rPr>
              <w:t xml:space="preserve"> класс Белогорья</w:t>
            </w:r>
          </w:p>
        </w:tc>
      </w:tr>
      <w:tr>
        <w:trPr>
          <w:trHeight w:val="45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www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fipi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-варианты</w:t>
              </w:r>
            </w:hyperlink>
            <w:r>
              <w:rPr>
                <w:color w:val="000000"/>
                <w:sz w:val="26"/>
                <w:szCs w:val="26"/>
              </w:rPr>
              <w:t xml:space="preserve"> заданий для подготовки к ОГЭ и ЕГЭ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Cs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basedOn w:val="1"/>
    <w:qFormat/>
    <w:rPr/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b/>
      <w:i/>
      <w:sz w:val="1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FontStyle139">
    <w:name w:val="Font Style13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А_основной Знак"/>
    <w:qFormat/>
    <w:rPr>
      <w:rFonts w:eastAsia="Calibri"/>
      <w:sz w:val="28"/>
      <w:szCs w:val="28"/>
      <w:lang w:val="en-US"/>
    </w:rPr>
  </w:style>
  <w:style w:type="character" w:styleId="Zag11">
    <w:name w:val="Zag_11"/>
    <w:qFormat/>
    <w:rPr/>
  </w:style>
  <w:style w:type="character" w:styleId="Style16">
    <w:name w:val="А_осн Знак"/>
    <w:qFormat/>
    <w:rPr>
      <w:rFonts w:eastAsia="@Arial Unicode MS"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PageNumber">
    <w:name w:val="Page Number"/>
    <w:rPr/>
  </w:style>
  <w:style w:type="character" w:styleId="12">
    <w:name w:val="Гиперссылка1"/>
    <w:qFormat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  <w:lang w:val="en-US"/>
    </w:rPr>
  </w:style>
  <w:style w:type="character" w:styleId="C29">
    <w:name w:val="c29"/>
    <w:qFormat/>
    <w:rPr/>
  </w:style>
  <w:style w:type="character" w:styleId="C5">
    <w:name w:val="c5"/>
    <w:qFormat/>
    <w:rPr/>
  </w:style>
  <w:style w:type="character" w:styleId="32">
    <w:name w:val="Основной текст (3)_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13"/>
      <w:ind w:firstLine="422"/>
      <w:jc w:val="both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11"/>
      <w:ind w:firstLine="408"/>
      <w:jc w:val="both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14"/>
      <w:ind w:hanging="168"/>
      <w:jc w:val="both"/>
    </w:pPr>
    <w:rPr>
      <w:rFonts w:ascii="Calibri" w:hAnsi="Calibri" w:cs="Calibri"/>
    </w:rPr>
  </w:style>
  <w:style w:type="paragraph" w:styleId="22">
    <w:name w:val="стиль2"/>
    <w:basedOn w:val="Normal"/>
    <w:qFormat/>
    <w:pPr>
      <w:suppressAutoHyphens w:val="fals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8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lang w:bidi="en-US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30">
    <w:name w:val="А_осн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ivaldi" w:hAnsi="Vivaldi" w:eastAsia="Times New Roman" w:cs="Vivaldi"/>
      <w:color w:val="000000"/>
      <w:sz w:val="24"/>
      <w:szCs w:val="24"/>
      <w:lang w:val="ru-RU" w:bidi="ar-SA" w:eastAsia="zh-CN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color w:val="000000"/>
      <w:sz w:val="28"/>
      <w:szCs w:val="28"/>
    </w:rPr>
  </w:style>
  <w:style w:type="paragraph" w:styleId="19">
    <w:name w:val="Текст выноски1"/>
    <w:basedOn w:val="Normal"/>
    <w:next w:val="Style32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900" w:after="0"/>
      <w:jc w:val="both"/>
    </w:pPr>
    <w:rPr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oll-colleclion.edu.ru/-&#1077;&#1076;&#1080;&#1085;&#1072;&#1103;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/fipi.ru-&#1074;&#1072;&#1088;&#1080;&#1072;&#1085;&#1090;&#1099;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1:00Z</dcterms:created>
  <dc:creator>Denis</dc:creator>
  <dc:description/>
  <cp:keywords/>
  <dc:language>en-US</dc:language>
  <cp:lastModifiedBy>user</cp:lastModifiedBy>
  <cp:lastPrinted>2014-12-03T15:52:00Z</cp:lastPrinted>
  <dcterms:modified xsi:type="dcterms:W3CDTF">2015-04-14T11:35:00Z</dcterms:modified>
  <cp:revision>28</cp:revision>
  <dc:subject/>
  <dc:title>Пояснительная записка</dc:title>
</cp:coreProperties>
</file>