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униципальное бюджетное общеобразовательное учреждение «Средняя общеобразовательная школа №19 с углубленным изучением отдельных предметов» </w:t>
      </w:r>
    </w:p>
    <w:p>
      <w:pPr>
        <w:pStyle w:val="33"/>
        <w:shd w:fill="auto" w:val="clear"/>
        <w:spacing w:lineRule="auto" w:line="240" w:before="0" w:after="0"/>
        <w:jc w:val="right"/>
        <w:rPr>
          <w:rFonts w:ascii="Times New Roman" w:hAnsi="Times New Roman" w:eastAsia="Calibri" w:cs="Times New Roman"/>
          <w:bCs/>
          <w:i w:val="false"/>
          <w:i w:val="false"/>
          <w:sz w:val="26"/>
          <w:szCs w:val="26"/>
          <w:lang w:eastAsia="en-US"/>
        </w:rPr>
      </w:pPr>
      <w:r>
        <w:rPr>
          <w:rFonts w:eastAsia="Calibri" w:cs="Times New Roman"/>
          <w:bCs/>
          <w:i w:val="false"/>
          <w:sz w:val="26"/>
          <w:szCs w:val="26"/>
          <w:lang w:eastAsia="en-US"/>
        </w:rPr>
      </w:r>
    </w:p>
    <w:p>
      <w:pPr>
        <w:pStyle w:val="33"/>
        <w:shd w:fill="auto" w:val="clear"/>
        <w:spacing w:lineRule="auto" w:line="240" w:before="0" w:after="0"/>
        <w:jc w:val="center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</w:r>
    </w:p>
    <w:p>
      <w:pPr>
        <w:pStyle w:val="33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Приложение</w:t>
      </w:r>
    </w:p>
    <w:p>
      <w:pPr>
        <w:pStyle w:val="33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к основной образовательной</w:t>
      </w:r>
    </w:p>
    <w:p>
      <w:pPr>
        <w:pStyle w:val="33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программе среднего общего</w:t>
      </w:r>
    </w:p>
    <w:p>
      <w:pPr>
        <w:pStyle w:val="33"/>
        <w:shd w:fill="auto" w:val="clear"/>
        <w:spacing w:lineRule="auto" w:line="240" w:before="0" w:after="0"/>
        <w:jc w:val="right"/>
        <w:rPr>
          <w:bCs/>
          <w:i w:val="false"/>
          <w:i w:val="false"/>
          <w:sz w:val="26"/>
          <w:szCs w:val="26"/>
        </w:rPr>
      </w:pPr>
      <w:r>
        <w:rPr>
          <w:bCs/>
          <w:i w:val="false"/>
          <w:sz w:val="26"/>
          <w:szCs w:val="26"/>
        </w:rPr>
        <w:t>образования (ФК ГОС)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 учебному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Физическая культур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-11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оставители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олоскова О.В.</w:t>
      </w:r>
    </w:p>
    <w:p>
      <w:pPr>
        <w:pStyle w:val="Normal"/>
        <w:tabs>
          <w:tab w:val="clear" w:pos="708"/>
          <w:tab w:val="left" w:pos="721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Долгих А.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рый Оскол</w:t>
      </w:r>
    </w:p>
    <w:p>
      <w:pPr>
        <w:pStyle w:val="Style21"/>
        <w:jc w:val="center"/>
        <w:rPr>
          <w:rFonts w:ascii="Times New Roman" w:hAnsi="Times New Roman" w:eastAsia="Nimbus Roman No9 L;Arial Unicode MS" w:cs="Times New Roman"/>
          <w:b/>
          <w:b/>
          <w:i/>
          <w:i/>
          <w:sz w:val="26"/>
          <w:szCs w:val="26"/>
          <w:lang w:eastAsia="en-US"/>
        </w:rPr>
      </w:pPr>
      <w:r>
        <w:rPr>
          <w:rFonts w:eastAsia="Nimbus Roman No9 L;Arial Unicode MS" w:cs="Times New Roman" w:ascii="Times New Roman" w:hAnsi="Times New Roman"/>
          <w:b/>
          <w:i/>
          <w:sz w:val="26"/>
          <w:szCs w:val="26"/>
          <w:lang w:eastAsia="en-US"/>
        </w:rPr>
      </w:r>
    </w:p>
    <w:p>
      <w:pPr>
        <w:pStyle w:val="Style21"/>
        <w:jc w:val="center"/>
        <w:rPr/>
      </w:pPr>
      <w:r>
        <w:rPr>
          <w:rFonts w:eastAsia="Nimbus Roman No9 L;Arial Unicode MS" w:cs="Times New Roman" w:ascii="Times New Roman" w:hAnsi="Times New Roman"/>
          <w:b/>
          <w:sz w:val="26"/>
          <w:szCs w:val="26"/>
        </w:rPr>
        <w:t>ПОЯСНИТЕЛЬНАЯ</w:t>
      </w:r>
      <w:r>
        <w:rPr>
          <w:rFonts w:cs="Times New Roman" w:ascii="Times New Roman" w:hAnsi="Times New Roman"/>
          <w:b/>
          <w:sz w:val="26"/>
          <w:szCs w:val="26"/>
        </w:rPr>
        <w:t xml:space="preserve"> ЗАПИСКА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абочая    программа  на  курс среднего общего образования  10-11-ых классов по физической культуре (далее - Рабочая  программа)  разработана на основе государственного стандарта основного общего образования и комплексной программы физического воспитания учащихся 1-11 классов. Авторы:  </w:t>
      </w:r>
      <w:r>
        <w:rPr>
          <w:rFonts w:eastAsia="Nimbus Roman No9 L;Arial Unicode MS" w:cs="Times New Roman" w:ascii="Times New Roman" w:hAnsi="Times New Roman"/>
          <w:spacing w:val="-1"/>
          <w:sz w:val="26"/>
          <w:szCs w:val="26"/>
        </w:rPr>
        <w:t>доктор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педагогических   наук    В.И. </w:t>
      </w:r>
      <w:r>
        <w:rPr>
          <w:rFonts w:eastAsia="Nimbus Roman No9 L;Arial Unicode MS" w:cs="Times New Roman" w:ascii="Times New Roman" w:hAnsi="Times New Roman"/>
          <w:sz w:val="26"/>
          <w:szCs w:val="26"/>
        </w:rPr>
        <w:t>Лях</w:t>
      </w:r>
      <w:r>
        <w:rPr>
          <w:rFonts w:cs="Times New Roman" w:ascii="Times New Roman" w:hAnsi="Times New Roman"/>
          <w:sz w:val="26"/>
          <w:szCs w:val="26"/>
        </w:rPr>
        <w:t>, кандидат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педагогических наук А.А. Зданевич (</w:t>
      </w:r>
      <w:r>
        <w:rPr>
          <w:rStyle w:val="FontStyle27"/>
          <w:rFonts w:cs="Times New Roman" w:ascii="Times New Roman" w:hAnsi="Times New Roman"/>
          <w:sz w:val="26"/>
          <w:szCs w:val="26"/>
        </w:rPr>
        <w:t>М.: Просвещение, 2011. - 8-е изд. Допущено Министерством образования и науки Российской Федерации).</w:t>
      </w:r>
    </w:p>
    <w:p>
      <w:pPr>
        <w:pStyle w:val="Style21"/>
        <w:jc w:val="both"/>
        <w:rPr/>
      </w:pPr>
      <w:r>
        <w:rPr>
          <w:rFonts w:eastAsia="Nimbus Roman No9 L;Arial Unicode MS" w:cs="Times New Roman" w:ascii="Times New Roman" w:hAnsi="Times New Roman"/>
          <w:b/>
          <w:bCs/>
          <w:sz w:val="26"/>
          <w:szCs w:val="26"/>
        </w:rPr>
        <w:t>Цель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и задачи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Целью</w:t>
      </w:r>
      <w:r>
        <w:rPr>
          <w:rFonts w:cs="Times New Roman" w:ascii="Times New Roman" w:hAnsi="Times New Roman"/>
          <w:sz w:val="26"/>
          <w:szCs w:val="26"/>
        </w:rPr>
        <w:t xml:space="preserve"> образования в области физической культуры является содействие всестороннему развитию личности посредством формирования физической культуры личности школьник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этим, Рабочая программа своим предметным содержанием ориентируется на достижение следующих практических </w:t>
      </w:r>
      <w:r>
        <w:rPr>
          <w:rFonts w:cs="Times New Roman" w:ascii="Times New Roman" w:hAnsi="Times New Roman"/>
          <w:b/>
          <w:sz w:val="26"/>
          <w:szCs w:val="26"/>
        </w:rPr>
        <w:t>задач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действовать гармоничному физическому развитию, выработке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ть общественные и личностные представлений о престижности высокого уровня здоровья и разносторонней физиологической подготовленност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ширять двигательный опыт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вать кондиционные (силовые, скоростно-силовые, выносливость, скорость и гибкость) и координационные (быстрота перестроения двигательных действий, согласование способностей к произвольному расслаблению мышц, вестибулярной устойчивости и др.) способностей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ть знания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реплять потребности к регулярным занятиям физическими упражнениями и избранным видом спорт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ть адекватную самооценку личности, нравственного самосознания, мировоззрения, коллективизм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развивать целеустремленность, уверенность, выдержку, самообладание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вать психические процессы и обучать основам психической регуляци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Рабочая программа ориентирует деятельность учителя на такие важные компоненты, как воспитание ценностных ориентаций на физическое и духовное совершенствование личности, формирование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Материал программы способствует творческому применению учащимис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. Продолжается работа по выработке умений использовать средства физической культуры для укреп</w:t>
        <w:softHyphen/>
        <w:t>ления состояния здоровья, противостояния стрессам, для отдыха и досуга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обеспечена следующим учебно-методическим комплектом:      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мплексная программа физического воспитания учащихся. Программы общеобразовательных учреждений 1-11 классы/8-е издание Москва «Просвещение» В.И.Лях, А.А. Зданевич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 Физическая культура. 10-11 классы: учебник  для общеобразоват.  учреждений / В.И. Лях, А.А. Зданевич; под ред. В.И.Ляха – 5-е изд. - М.: Просвещение, 201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 «Физическая культура» рассчитана на 207 часов на два года обу</w:t>
        <w:softHyphen/>
        <w:t>чения и  изучается с 10 по 11 класс из расчёта 3 часа в неделю: в 10 классе — 105 часов, в 11 классе — 102 часа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целью оптимизации учебной деятельности учащихся используются следующие формы организации учебного процесса: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ые; групповые; парные; фронтальные; нетрадиционные формы уроков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Содержание программного материала</w:t>
      </w:r>
      <w:r>
        <w:rPr>
          <w:rFonts w:cs="Times New Roman" w:ascii="Times New Roman" w:hAnsi="Times New Roman"/>
          <w:sz w:val="26"/>
          <w:szCs w:val="26"/>
        </w:rPr>
        <w:t xml:space="preserve"> состоит из двух основных частей: базовой и вариативной.    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Элементы единоборств»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Style w:val="FontStyle27"/>
          <w:rFonts w:cs="Times New Roman" w:ascii="Times New Roman" w:hAnsi="Times New Roman"/>
          <w:sz w:val="26"/>
          <w:szCs w:val="26"/>
        </w:rPr>
        <w:t>Раздел «Основы знаний о физической культуре» изучается в процессе уроков. Так же в процессе уроков проводится мониторинг динамической подготовленности обучающих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Материал  вариативной (дифференцированной) ча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бочей программы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связан с региональными и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национальными особенностями, и время на его освоение опре</w:t>
        <w:softHyphen/>
        <w:t xml:space="preserve">делено областным и местным  органами образования в соответствии с приказом департамента образования, культуры и молодежной политики Белгородской области от 17 июля 2008г. №1537 «О совершенствовании физического </w:t>
      </w:r>
      <w:r>
        <w:rPr>
          <w:rFonts w:cs="Times New Roman" w:ascii="Times New Roman" w:hAnsi="Times New Roman"/>
          <w:spacing w:val="-2"/>
          <w:sz w:val="26"/>
          <w:szCs w:val="26"/>
        </w:rPr>
        <w:t>воспитания в общеобразовательных школах области»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7"/>
          <w:rFonts w:cs="Times New Roman" w:ascii="Times New Roman" w:hAnsi="Times New Roman"/>
          <w:sz w:val="26"/>
          <w:szCs w:val="26"/>
        </w:rPr>
        <w:t>При совпадении даты урока с праздничными датами тема урока объединяется с предыдущим или последующим уроком для полного охвата учебного материала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учащихся, длительно лишённых возможности посещать школу, а также желающих получать дополнительные и углублённые знания по предмету, предполагается дистанционное обучение с использованием ресурсов информационно-образовательного портала «Сетевой класс Белогорья». Контроль количества часов учебного времени, отработанных учеником дистанционно, осуществляется в рамках неаудиторных занятий с фиксацией в журнале учёта освоения практической и теоретической частей образовательной программ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pacing w:val="3"/>
          <w:sz w:val="26"/>
          <w:szCs w:val="26"/>
        </w:rPr>
        <w:t>Пр</w:t>
      </w:r>
      <w:r>
        <w:rPr>
          <w:rFonts w:cs="Times New Roman" w:ascii="Times New Roman" w:hAnsi="Times New Roman"/>
          <w:b/>
          <w:sz w:val="26"/>
          <w:szCs w:val="26"/>
        </w:rPr>
        <w:t xml:space="preserve">и </w:t>
      </w:r>
      <w:r>
        <w:rPr>
          <w:rFonts w:cs="Times New Roman" w:ascii="Times New Roman" w:hAnsi="Times New Roman"/>
          <w:b/>
          <w:spacing w:val="48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>планировани</w:t>
      </w:r>
      <w:r>
        <w:rPr>
          <w:rFonts w:cs="Times New Roman" w:ascii="Times New Roman" w:hAnsi="Times New Roman"/>
          <w:b/>
          <w:sz w:val="26"/>
          <w:szCs w:val="26"/>
        </w:rPr>
        <w:t xml:space="preserve">и    </w:t>
      </w:r>
      <w:r>
        <w:rPr>
          <w:rFonts w:cs="Times New Roman" w:ascii="Times New Roman" w:hAnsi="Times New Roman"/>
          <w:b/>
          <w:spacing w:val="17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>учебног</w:t>
      </w:r>
      <w:r>
        <w:rPr>
          <w:rFonts w:cs="Times New Roman" w:ascii="Times New Roman" w:hAnsi="Times New Roman"/>
          <w:b/>
          <w:sz w:val="26"/>
          <w:szCs w:val="26"/>
        </w:rPr>
        <w:t xml:space="preserve">о  </w:t>
      </w:r>
      <w:r>
        <w:rPr>
          <w:rFonts w:cs="Times New Roman" w:ascii="Times New Roman" w:hAnsi="Times New Roman"/>
          <w:b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pacing w:val="3"/>
          <w:sz w:val="26"/>
          <w:szCs w:val="26"/>
        </w:rPr>
        <w:t>материал</w:t>
      </w:r>
      <w:r>
        <w:rPr>
          <w:rFonts w:cs="Times New Roman" w:ascii="Times New Roman" w:hAnsi="Times New Roman"/>
          <w:b/>
          <w:sz w:val="26"/>
          <w:szCs w:val="26"/>
        </w:rPr>
        <w:t>а   для учащихся 10-11 классов</w:t>
      </w:r>
      <w:r>
        <w:rPr>
          <w:rFonts w:cs="Times New Roman" w:ascii="Times New Roman" w:hAnsi="Times New Roman"/>
          <w:b/>
          <w:spacing w:val="3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были внесены изменения: 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В связи </w:t>
      </w:r>
      <w:r>
        <w:rPr>
          <w:rFonts w:cs="Times New Roman" w:ascii="Times New Roman" w:hAnsi="Times New Roman"/>
          <w:sz w:val="26"/>
          <w:szCs w:val="26"/>
        </w:rPr>
        <w:t>с недостаточным количеством  оборудования  для изучения раздела «Лыжная подготовка»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в </w:t>
      </w:r>
      <w:r>
        <w:rPr>
          <w:rFonts w:cs="Times New Roman" w:ascii="Times New Roman" w:hAnsi="Times New Roman"/>
          <w:sz w:val="26"/>
          <w:szCs w:val="26"/>
        </w:rPr>
        <w:t>соответствии с рекомендациями Минобразования России «О занятиях по физической культуре в зимний период» (письмо Минобразования России от 27 ноября 1995г. № 1355/11) часы  в средней школе перераспределяется на изучение раздела «Лёгкая атлетика» включая: марш-броски, кроссы, преодоление простейших препятствий, силовые упражнения и проводится в весеннее и осеннее время.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 «Элементы единоборств» изучаются только в той части, которая не требует специального борцовского покрытия.</w:t>
      </w:r>
    </w:p>
    <w:p>
      <w:pPr>
        <w:pStyle w:val="Style2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едставленной  Рабочей программе каждый третий урок проводится в форме урока-соревнования, урока-игры (</w:t>
      </w:r>
      <w:r>
        <w:rPr>
          <w:rStyle w:val="C3"/>
          <w:rFonts w:cs="Times New Roman" w:ascii="Times New Roman" w:hAnsi="Times New Roman"/>
          <w:sz w:val="26"/>
          <w:szCs w:val="26"/>
        </w:rPr>
        <w:t>приказ Минобрнауки от 30 августа 2010 г. № 889)</w:t>
      </w:r>
      <w:r>
        <w:rPr>
          <w:rFonts w:cs="Times New Roman" w:ascii="Times New Roman" w:hAnsi="Times New Roman"/>
          <w:sz w:val="26"/>
          <w:szCs w:val="26"/>
        </w:rPr>
        <w:t xml:space="preserve"> и направлен, во-первых, на закрепление и совершенствование пройденного материала; во-вторых, на повышение двигательной активности и эмоционального состояния школьников; в-третьих, на формирование положительной мотивации детей к занятиям физической культурой и спортом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уровню подготовки учащихс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Учащиеся  должны</w:t>
      </w:r>
      <w:r>
        <w:rPr>
          <w:rFonts w:cs="Times New Roman" w:ascii="Times New Roman" w:hAnsi="Times New Roman"/>
          <w:b/>
          <w:bCs/>
          <w:i/>
          <w:w w:val="88"/>
          <w:sz w:val="26"/>
          <w:szCs w:val="26"/>
        </w:rPr>
        <w:t xml:space="preserve"> объяснять</w:t>
      </w:r>
      <w:r>
        <w:rPr>
          <w:rFonts w:cs="Times New Roman" w:ascii="Times New Roman" w:hAnsi="Times New Roman"/>
          <w:b/>
          <w:i/>
          <w:sz w:val="26"/>
          <w:szCs w:val="26"/>
        </w:rPr>
        <w:t>: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ль и значение физической культуры в развитии общества и человека, цели и принципы современного олимпийского дви</w:t>
        <w:softHyphen/>
        <w:t xml:space="preserve">жения, его роль и значение в современном мире, влияние на развитие массовой физической культуры и спорта высших достижений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ль и значение занятий физической культурой в укрепле</w:t>
        <w:softHyphen/>
        <w:t>нии здоровья человека, профилактике вредных привычек, ве</w:t>
        <w:softHyphen/>
        <w:t xml:space="preserve">дении здорового образа жизни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8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w w:val="88"/>
          <w:sz w:val="26"/>
          <w:szCs w:val="26"/>
        </w:rPr>
        <w:t xml:space="preserve">Характеризовать: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дивидуальные особенности физического и психического развития и их связь с регулярными занятиями физическими упражнениями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функционирования основных органов и струк</w:t>
        <w:softHyphen/>
        <w:t>тур организма во время занятий физическими упражнениями, особенности планирования индивидуальных занятий физи</w:t>
        <w:softHyphen/>
        <w:t>ческими упражнениями различной направленности и конт</w:t>
        <w:softHyphen/>
        <w:t xml:space="preserve">роля их эффективности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организации и проведения индивидуальных заня</w:t>
        <w:softHyphen/>
        <w:t>тий физическими· упражнениями общей профессионально</w:t>
        <w:softHyphen/>
        <w:t xml:space="preserve"> - прикладной и оздоровительно-корригирующей направленности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обенности обучения и самообучения двигательным действиям, особенности развития физических способностей на занятиях физической культурой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форм урочных и внеурочных занятий физичес</w:t>
        <w:softHyphen/>
        <w:t xml:space="preserve">кими упражнениями, основы их структуры, содержания и направленности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обенности содержания и направленности различных систем физических упражнений, их оздоровительную и развивающую эффективность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8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w w:val="88"/>
          <w:sz w:val="26"/>
          <w:szCs w:val="26"/>
        </w:rPr>
        <w:t xml:space="preserve">Соблюдать правила: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личной гигиены и закаливания организма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и и проведения самостоятельных и самодеятель</w:t>
        <w:softHyphen/>
        <w:t xml:space="preserve">ных форм занятий физическими упражнениями и спортом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ультуры поведения и взаимодействия во время коллектив</w:t>
        <w:softHyphen/>
        <w:t xml:space="preserve">ных занятий и соревнований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филактики травматизма и оказания первой помощи при травмах и ушибах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кипировки и использования спортивного инвентаря на за</w:t>
        <w:softHyphen/>
        <w:t xml:space="preserve">нятиях физической культурой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8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w w:val="88"/>
          <w:sz w:val="26"/>
          <w:szCs w:val="26"/>
        </w:rPr>
        <w:t xml:space="preserve">Проводить: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88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самостоятельные и самодеятельные занятия физическими уп</w:t>
        <w:softHyphen/>
        <w:t>ражнениями с общей профессионально-прикладной и оздоро</w:t>
        <w:softHyphen/>
        <w:t xml:space="preserve">вительно-корригирующей направленностью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 за индивидуальным физическим развитием и физи</w:t>
        <w:softHyphen/>
        <w:t xml:space="preserve">ческой подготовленностью, физической работоспособностью, осанкой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ы страховки и самостраховки во время занятий физи</w:t>
        <w:softHyphen/>
        <w:t xml:space="preserve">ческими упражнениями, приемы оказания первой помощи при травмах и ушибах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ы массажа и самомассажа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нятия физической культурой и спортивные соревнования с учащимися младших классов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удейство соревнований по одному из видов спорта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8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w w:val="88"/>
          <w:sz w:val="26"/>
          <w:szCs w:val="26"/>
        </w:rPr>
        <w:t xml:space="preserve">Составлять: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дивидуальные комплексы физических упражнений различ</w:t>
        <w:softHyphen/>
        <w:t xml:space="preserve">ной направленности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ланы-конспекты индивидуальных занятий и  систем занятий.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88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w w:val="88"/>
          <w:sz w:val="26"/>
          <w:szCs w:val="26"/>
        </w:rPr>
        <w:t xml:space="preserve">Определять: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ни индивидуального физического развития и двигатель</w:t>
        <w:softHyphen/>
        <w:t xml:space="preserve">ной подготовленности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ффективность занятий физическими упражнениями, функцио</w:t>
        <w:softHyphen/>
        <w:t xml:space="preserve">нальное состояние организма и физическую работоспособность;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зировку физической нагрузки и направленность воздей</w:t>
        <w:softHyphen/>
        <w:t xml:space="preserve">ствий физических упражнений. </w:t>
      </w:r>
    </w:p>
    <w:p>
      <w:pPr>
        <w:pStyle w:val="Style21"/>
        <w:jc w:val="both"/>
        <w:rPr/>
      </w:pPr>
      <w:r>
        <w:rPr/>
        <w:t xml:space="preserve">  </w:t>
      </w:r>
      <w:r>
        <w:rPr/>
        <w:t>Демонстрировать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69"/>
        <w:gridCol w:w="1701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способ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ие упраж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но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с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с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из виса на высокой перекладине,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 в висе лёжа на низкой перекладине,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ынослив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 на 3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мин 50с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ый бег на 2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мин 00 сек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Cs/>
          <w:w w:val="92"/>
          <w:sz w:val="26"/>
          <w:szCs w:val="26"/>
        </w:rPr>
      </w:pPr>
      <w:r>
        <w:rPr>
          <w:rFonts w:cs="Times New Roman" w:ascii="Times New Roman" w:hAnsi="Times New Roman"/>
          <w:bCs/>
          <w:w w:val="92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i/>
          <w:i/>
          <w:w w:val="92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w w:val="92"/>
          <w:sz w:val="26"/>
          <w:szCs w:val="26"/>
        </w:rPr>
        <w:t xml:space="preserve">Двигательные умения, навыки и способности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Cs/>
          <w:w w:val="92"/>
          <w:sz w:val="26"/>
          <w:szCs w:val="26"/>
        </w:rPr>
        <w:t>:</w:t>
      </w: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тать различные по массе и форме снаряды (гранату, утяжеленные малые мячи, резиновые палки и др.) с места и с полного разбега (12-15 м) с использованием четырехшажного варианта бросковых шагов; метать различные по массе и форме снаряды в горизонтальную цель 2,5 х 2,5 м с 10-12 м (девушки) и 15-25 м (юноши); ме</w:t>
        <w:softHyphen/>
        <w:t>тать теннисный мяч в вертикальную цель 1 х 1 м с 10 м (девуш</w:t>
        <w:softHyphen/>
        <w:t xml:space="preserve">ки) и с 15-20 м (юноши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В гимнастических и акробатических упражнениях: </w:t>
      </w:r>
      <w:r>
        <w:rPr>
          <w:rFonts w:cs="Times New Roman" w:ascii="Times New Roman" w:hAnsi="Times New Roman"/>
          <w:sz w:val="26"/>
          <w:szCs w:val="26"/>
        </w:rPr>
        <w:t>выполнять комбинацию из пяти элементов на брусьях или перекладине (юноши), на бревне или разновысоких брусьях (девушки); вы</w:t>
        <w:softHyphen/>
        <w:t>полнять опорный прыжок ноги врозь через коня в длину высо</w:t>
        <w:softHyphen/>
        <w:t>той 115-125 см (юноши); выполнять комбинацию из отдельных элементов со скакалкой, обручем или лентой (девушки); выпол</w:t>
        <w:softHyphen/>
        <w:t>нять акробатическую комбинацию из пяти элементов, включаю</w:t>
        <w:softHyphen/>
        <w:t>щую длинный кувырок через препятствие на высоте до 90 см, стойку на руках, пере ворот боком и другие ранее освоенные эле</w:t>
        <w:softHyphen/>
        <w:t>менты (юноши); и комбинацию из пяти ранее освоенных эле</w:t>
        <w:softHyphen/>
        <w:t xml:space="preserve">ментов (девушки); лазать по двум канатам без помощи ног и по одному канату с помощью ног на скорость (юноши); выполнять комплекс вольных упражнений (девушки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113"/>
          <w:sz w:val="26"/>
          <w:szCs w:val="26"/>
        </w:rPr>
        <w:t xml:space="preserve">В </w:t>
      </w: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единоборствах: </w:t>
      </w:r>
      <w:r>
        <w:rPr>
          <w:rFonts w:cs="Times New Roman" w:ascii="Times New Roman" w:hAnsi="Times New Roman"/>
          <w:sz w:val="26"/>
          <w:szCs w:val="26"/>
        </w:rPr>
        <w:t>проводить учебную схватку в одном из ви</w:t>
        <w:softHyphen/>
        <w:t xml:space="preserve">дов единоборств (юноши)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В спортивных играх: </w:t>
      </w:r>
      <w:r>
        <w:rPr>
          <w:rFonts w:cs="Times New Roman" w:ascii="Times New Roman" w:hAnsi="Times New Roman"/>
          <w:sz w:val="26"/>
          <w:szCs w:val="26"/>
        </w:rPr>
        <w:t>демонстрировать и применять в игре или в процессе выполнения специально созданного комплексного уп</w:t>
        <w:softHyphen/>
        <w:t xml:space="preserve">ражнения основные технико-тактические действия одной из спортивных игр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>Физическая подготовленность</w:t>
      </w:r>
      <w:r>
        <w:rPr>
          <w:rFonts w:cs="Times New Roman" w:ascii="Times New Roman" w:hAnsi="Times New Roman"/>
          <w:bCs/>
          <w:iCs/>
          <w:w w:val="92"/>
          <w:sz w:val="26"/>
          <w:szCs w:val="26"/>
        </w:rPr>
        <w:t>:</w:t>
      </w: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оответствовать, как минимум, среднему уровню показателей развития физических способностей, с учетом региональных условий и индивидуальных возможностей учащихся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bCs/>
          <w:iCs/>
          <w:w w:val="92"/>
          <w:sz w:val="26"/>
          <w:szCs w:val="26"/>
        </w:rPr>
        <w:t>:</w:t>
      </w: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</w:t>
        <w:softHyphen/>
        <w:t>зовать различные· виды физических упражнений с целью самосо</w:t>
        <w:softHyphen/>
        <w:t>вершенствования, организации досуга и здорового образа жизни; осуществлять коррекцию недостатков физического развития; проводить самоконтроль и саморегуляцию физических и психи</w:t>
        <w:softHyphen/>
        <w:t xml:space="preserve">ческих состояний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Способы спортивной деятельности: </w:t>
      </w:r>
      <w:r>
        <w:rPr>
          <w:rFonts w:cs="Times New Roman" w:ascii="Times New Roman" w:hAnsi="Times New Roman"/>
          <w:sz w:val="26"/>
          <w:szCs w:val="26"/>
        </w:rPr>
        <w:t>участвовать в соревновании по легкоатлетическому четырехборью: бег 100 м, прыжок в дли</w:t>
        <w:softHyphen/>
        <w:t xml:space="preserve">ну или высоту, метание мяча, бег на выносливость; осуществлять соревновательную деятельность по одному из видов спорт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bCs/>
          <w:iCs/>
          <w:w w:val="92"/>
          <w:sz w:val="26"/>
          <w:szCs w:val="26"/>
        </w:rPr>
        <w:t>:</w:t>
      </w:r>
      <w:r>
        <w:rPr>
          <w:rFonts w:cs="Times New Roman" w:ascii="Times New Roman" w:hAnsi="Times New Roman"/>
          <w:bCs/>
          <w:i/>
          <w:iCs/>
          <w:w w:val="9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  <w:softHyphen/>
        <w:t>гласовывать свое поведение с интересами коллектива; при выпол</w:t>
        <w:softHyphen/>
        <w:t>нении упражнений критически оценивать собственные достиже</w:t>
        <w:softHyphen/>
        <w:t xml:space="preserve">ния, поощрять товарищей, имеющих низкий уровень физической </w:t>
      </w:r>
      <w:r>
        <w:rPr>
          <w:rFonts w:cs="Times New Roman" w:ascii="Times New Roman" w:hAnsi="Times New Roman"/>
          <w:sz w:val="26"/>
          <w:szCs w:val="26"/>
          <w:lang w:bidi="he-IL"/>
        </w:rPr>
        <w:t xml:space="preserve">подготовленности; сознательно тренироваться и стремиться к возможно лучшему результату на соревнованиях.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Уровень физической культуры, связанный с региональными и национальными особенностями, определяют региональные и местные органы управления физическим воспитанием. Уровень физической культуры, составляющий вариативную часть (матери</w:t>
        <w:softHyphen/>
        <w:t>ал по выбору учителя, учащихся, определяемый самой школой, по углубленному изучению одного или нескольких видов спор</w:t>
        <w:softHyphen/>
        <w:t xml:space="preserve">та), разрабатывает и определяет учитель.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  <w:lang w:bidi="he-IL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ДЕРЖАНИЕ ПРОГРАММНОГО </w:t>
      </w:r>
      <w:r>
        <w:rPr>
          <w:rFonts w:cs="Times New Roman" w:ascii="Times New Roman" w:hAnsi="Times New Roman"/>
          <w:b/>
          <w:spacing w:val="-2"/>
          <w:sz w:val="26"/>
          <w:szCs w:val="26"/>
        </w:rPr>
        <w:t>МАТЕРИАЛА</w:t>
      </w:r>
    </w:p>
    <w:p>
      <w:pPr>
        <w:pStyle w:val="Style21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Основы знаний о физической культуре.</w:t>
      </w:r>
    </w:p>
    <w:p>
      <w:pPr>
        <w:pStyle w:val="Style21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>Основы знаний о физической культуре, умения и навыки</w:t>
      </w:r>
      <w:r>
        <w:rPr>
          <w:rFonts w:cs="Times New Roman" w:ascii="Times New Roman" w:hAnsi="Times New Roman"/>
          <w:b/>
          <w:color w:val="000000"/>
          <w:w w:val="83"/>
          <w:sz w:val="26"/>
          <w:szCs w:val="26"/>
        </w:rPr>
        <w:t>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>Социокультурные основы.</w:t>
      </w:r>
      <w:r>
        <w:rPr>
          <w:rFonts w:cs="Times New Roman" w:ascii="Times New Roman" w:hAnsi="Times New Roman"/>
          <w:i/>
          <w:color w:val="000000"/>
          <w:spacing w:val="2"/>
          <w:w w:val="9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всесторонность развития личности; укрепление здоровья и содействие творческому долголетию; физическое совершенствование и формирование здорового образа жизни; физическая подготовленность к воспроизводству и воспитанию здорового поколения, к активной жизнедеятельности, к труду и защите Отечества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овременное олимпийское и физкультурно-массовое движения, их социальная направленность и формы организации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Психолого-педагогические основы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Способы индивидуальной, планирования, регулирования и контроля за физическими нагрузками во время занятий физическими упражнениями профессионально ориентированной и оздоровительно-корригирующей направленности. Основные формы и виды физических упражнений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Понятие телосложения и характеристика его основных типов, способы составления комплексов упражнений из современных систем физического воспитания. Способы регулирования массы тела, использование корригирующих упражнений для проведения самостоятельных занятий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Основные технико-тактические действия и приемы в игровых видах спорта, совершенствование техники движений в избранном виде спорта.</w:t>
      </w:r>
    </w:p>
    <w:p>
      <w:pPr>
        <w:pStyle w:val="Style21"/>
        <w:jc w:val="both"/>
        <w:rPr>
          <w:rStyle w:val="Emphasis"/>
          <w:rFonts w:ascii="Times New Roman" w:hAnsi="Times New Roman" w:cs="Times New Roman"/>
          <w:bCs/>
          <w:sz w:val="26"/>
          <w:szCs w:val="26"/>
        </w:rPr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Основы начальной военной физической подготовки, совершенствование основных прикладных двигательных действий (передвижение на лыжах, гимнастика, плавание, легкая атлетика) и развитие основных физических качеств (сила, выносливость, быстрота, координация, гибкость, ловкость) в процессе проведения индивидуальных занятий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Основы организации и проведения спортивно-массовых соревнований по видам спорта (спортивные игры, легкая атлетика, гимнастика, плавание). Особенности самостоятельной подготовки к участию в спортивно-массовых соревнованиях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Медико-биологические основы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Роль физической культуры и спорта в профилактике заболеваний и укреплении здоровья; поддержание репродуктивных функций человека, сохранение его творческой активности и долголетия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Основы организации двигательного режима (в течении дня, недели, месяца), характеристика упражнений и подбор форм занятий в зависимости от особенностей индивидуальной  учебной деятельности, самочувствия и показателей здоровья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Основы техники безопасности и профилактики травматизма, профилактические мероприятия (гигиенические процедуры, закаливание) и восстановительные мероприятия  (гидропроцедуры, массаж)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Вредные привычки (курение, алкоголизм, наркомания), причины их возникновения и пагубное влияние на организм человека, его здоровье, в том числе здоровье детей. Основы профилактики вредных привычек средствами физической культуры и формирование индивидуального здорового стиля жизни.</w:t>
      </w:r>
    </w:p>
    <w:p>
      <w:pPr>
        <w:pStyle w:val="Style21"/>
        <w:jc w:val="both"/>
        <w:rPr/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Закрепление навыков закаливания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Воздушные и солнечные ванны, обтирание, обливание, душ, купание в реке, хождение босиком, пользование баней. Изменение дозировки процедур проводить с учетом индивидуальных особенностей юношей и девушек.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Cs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Закрепление приемов саморегуляции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Повторение приемов саморегуляции, освоенных в начальной и основной школе. Аутогенная тренировка. Психомышечная  и психорегулирующая тренировки. Элементы йоги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Style w:val="Emphasis"/>
          <w:rFonts w:cs="Times New Roman" w:ascii="Times New Roman" w:hAnsi="Times New Roman"/>
          <w:bCs/>
          <w:sz w:val="26"/>
          <w:szCs w:val="26"/>
        </w:rPr>
        <w:t xml:space="preserve">Закрепление приемов самоконтроля. </w:t>
      </w:r>
      <w:r>
        <w:rPr>
          <w:rStyle w:val="Emphasis"/>
          <w:rFonts w:cs="Times New Roman" w:ascii="Times New Roman" w:hAnsi="Times New Roman"/>
          <w:bCs/>
          <w:i w:val="false"/>
          <w:sz w:val="26"/>
          <w:szCs w:val="26"/>
        </w:rPr>
        <w:t>Повторение приемов самоконтроля, освоенных ранее.</w:t>
      </w:r>
    </w:p>
    <w:p>
      <w:pPr>
        <w:pStyle w:val="Normal"/>
        <w:spacing w:lineRule="auto" w:line="240" w:before="0" w:after="120"/>
        <w:jc w:val="center"/>
        <w:rPr/>
      </w:pPr>
      <w:r>
        <w:rPr/>
        <w:t>ПРАКТИЧЕСКАЯ ЧАСТЬ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>
          <w:trHeight w:val="31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направленность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скетбол </w:t>
            </w:r>
          </w:p>
        </w:tc>
      </w:tr>
      <w:tr>
        <w:trPr>
          <w:trHeight w:val="31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11 классы</w:t>
            </w:r>
          </w:p>
        </w:tc>
      </w:tr>
      <w:tr>
        <w:trPr>
          <w:trHeight w:val="788" w:hRule="atLeast"/>
        </w:trPr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хники передвижений, остановок, поворотов, стоек    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техники передвиж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 совершенствование ловли и передач мяч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 мяча без сопротивления и с сопротивлением защитника (в различных построениях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ведения мяч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арианты ведения мяча без сопротивления и с сопротивлением защит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бросков мяч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бросков мяча без сопротивления и с сопротивлением защитни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совершенствование техники защитных действ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йствия против игрока без мяча и с мячом (вырывание, выбивание, перехват, накрывание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 техники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перемещений, владения мячом и развитие кондиционных и координационных спо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ов техники перемещений и владения мяч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На освоение тактики игр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На овладение игрой и комплексное развитие психомоторных спо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гра по упрощенным правилам баскетбол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гра по правилам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Основная 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правл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сть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лейбол 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передвижений, остановок, поворотов и стоек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бинации из освоенных элементов техники пере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жений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арианты техники приема и передач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 техники подач мяч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рианты подач мяч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техники напад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ющего уда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нападающего удара через сетку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На совершенствование техники защитных действ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блокирования нападающих ударов (одиночное и вдвоем), страховк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На совершенствование тактики игр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дивидуальные, групповые и командные тактические действия в нападении и защите</w:t>
            </w:r>
          </w:p>
        </w:tc>
      </w:tr>
      <w:tr>
        <w:trPr>
          <w:trHeight w:val="9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овладение игрой и комплексное развитие психомоторных способностей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а по упрощенным правилам волейбола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а по правилам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Основная 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правл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сть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 xml:space="preserve">Русская лапта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4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хникой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пе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редвижений, оста</w:t>
              <w:softHyphen/>
              <w:t xml:space="preserve">новок,   поворото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и стоек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редвиж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ударов по мячу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, подбора мяч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круглой битой (палкой) снизу. Удар на дальность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сверху круглой битой (палкой) двумя рук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4"/>
                <w:szCs w:val="24"/>
              </w:rPr>
              <w:t>броска и ловли мяч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ля мяча после отскока. Ловля в прыжке. Броски мяча лежа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арианты бросков и ловли мяч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пе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ремещений,   вл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дения    мячом 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развитие конд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sz w:val="24"/>
                <w:szCs w:val="24"/>
              </w:rPr>
              <w:t>ционных и коор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 xml:space="preserve">динационных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спо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щений и владения мячо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щитных действ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ерехват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такт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иг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0"/>
                <w:sz w:val="24"/>
                <w:szCs w:val="24"/>
              </w:rPr>
              <w:t>р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ческие действия в нападении и защит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овладение иг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ой и комплекс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ое развитие пс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хомоторных спо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правилам на площадках разных размеров. Игра по правилам. Изменение расположения игроков в зависимости от тактики игры соперник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2"/>
                <w:sz w:val="24"/>
                <w:szCs w:val="24"/>
              </w:rPr>
              <w:t>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(ориентирование в пространстве, быстрота перестроения двигательных действий и реакций, дифференцирование силовых, пространственных и временных параметров движений, способностей к согласованию и ритму)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*Материал относится ко всем спор</w:t>
              <w:softHyphen/>
              <w:t>тивным играм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е перемещений и владения мячом, метания в цель различными мячами, жонглирование (индивидуально, в парах, у стенки), упражнения на быстроту и точность реакций, прыжки в заданном ритме; комбинации из освоенных элементов техники перемещений и владения мячом, выполняемые также в сочетании с акробатическими упражнениями и др.; варианты круговой тренировки, комбинированные упражнения и эстафеты с разнообразными предметами (мячами, теннисными ракетками, воздушными шарами). Подвижные игры с мячом, приближенные к спортивным 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выносливост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Эстафеты, круговая тренировка, подвижные игры, двусторонние игры и игровые задания с акцентом на анаэробный или аэробный механизм длительностью от 20 секунд до 18 минут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скоростных и скоростно-силовых спо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Бег с ускорением, с изменением темпа, ритма, направления, из различных и.п. Подвижные игры с мячом и без мяча, эстафеты, игровые упражнения с набивным мячом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знания о физической культур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>ющие и защитные тактические действия. 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овладение организаторскими умениям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Организация и проведение спортивной игры с учащимися младших классов и сверстниками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удейство и комплектование команды, подго</w:t>
              <w:softHyphen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ка мест для проведения занят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спортивные игры. Самоконтроль и дозировани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грузки при занятиях спортивными играми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Основная 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правл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сть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Гимнастика с элементами акробатики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юно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строевых упражнений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йденный в предыдущих классах материал. Повороты кругом в движении. Перестроение из колонны по одному  в колонну по два, по четыре, по восемь в движен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общеразвивающих  упражнений без предметов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из различных положений и движений рук, ног, туловища на месте и в движен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общеразвивающих  упражнений с предме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абивными мячами (весом до 5кг), гантелями до (8кг), гирями (16 и 24кг), штангой, на тренажерах, с эспандер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мбинации упражнений с обручами, булавами, лентами, скакалками, большими мячам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освоение и совершенствование  висов и уп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йденный в предыдущих классах материал. Подъем в упор силой; вис согнувшись, прогнувшись, сзади; сгибание и разгибание рук в упоре на брусьях, угол в упоре, стойка на плечах из седа ноги врозь. Подъем переворотом подъем разгибом до седа ноги врозь, соскок махом наз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олчком ног подъем в упор на верхнюю жердь; толчком двух ног вис угл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вновесие на нижней жерди; упор присев на одной ноге, махом соскок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освоение и совершенствование опорных прыж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ноги врозь через коня в длину высотой 115-120см (10кл.) и 120-125см (11кл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углом с разбега под углом к снаряду и толчком одной ногой (конь в ширину, высота 110см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освоение и совершенствование акробатических упражн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нный кувырок через препятствие на высоте до 90см; стойка на руках с помощью; кувырок назад через стойку на руках с помощью. Переворот боком; прыжки в глубину, высота 150-180см. Комбинации из ранее освоенных элемен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д углом; стоя на коленях наклон назад; стойка на лопатках. Комбинации из ранее освоенных  элементов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координационных спо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общеразвивающих упражнений без предметов и с предметами; то же с различными способами ходьбы, бега, прыжков, вращений, акробатических упражнений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гимнастической скамейкой, на гимнастическом бревне, на гимнастической стенке, гимнастических снарядах. Акробатические упражнения.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силовых способностей и силовой вынослив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азание по двум канатам без помощи ног и по одному канату  с помощью ног на скорость. Лазанье по шесту, гимнастической лестнице, стенке без помощи ног. Подтягивания. Упражнения в висах и упорах, со штангой, гирей, гантелями, набивными мяч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Упражнения в висах и упорах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бщеразвива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щие упражнения бе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едметов и  с предметами, в парах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скоростно-силовых спо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орные прыжки, прыжки со скакалкой, метания набивного мяч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гибкост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щеразвивающие упражнения с повышенной амплитудой для различных суставов. Упражнения с партнером, акробатические, на гимнастической стенке, с предметам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знание о физической культур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овладение организаторскими умениям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обязанностей помощника судьи и инструктора. Проведение занятий с младшими школьникам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Самостоятельные занят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ы тренировок с использованием гимнастических снарядов и упражнений. Самоконтроль при занятиях гимнастическими упражнениями.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Основная направленность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Лёгкая атлетика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юно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техники спринтерского бега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сокий и низкий старт до 40м. Стартовый разгон. Бег на результат на 100м. Эстафетный бег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техники длительного бе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 в равномерном и переменном темпе 20-25 минут. Бег на 3000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г  в равномерном и переменном темпе 15-20 минут. Бег на 2000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техники прыжка в длину с разбег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в длину с разбега 13-15 шагов разбе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техники прыжка в высоту с  разбега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в высоту с 9-11 шагов разбег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совершенствование техники метания  в цель и на даль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мяча 150г с 4-5 бросковых шагов с полного разбега на дальность  в коридор 10м и заданное расстояние; в горизонтальную и вертикальную цель (1х1м) с расстояния до 20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 гранаты 500-700 г с места на дальность, с колена, лёжа; с 4-5 бросковых шагов с укороченного и полного разбега на дальность в коридор 10м и заданное расстояние;  в горизонтальную цель (2х2м) с расстояния 12-15м, по движущейся цели (2х2м) с расстояния 10-12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Бросок набивного мяча (3кг) двумя руками из различных исходных положений  с места, с одного – четырех шагов вперёд-вверх на дальность и заданное расстоя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теннисного,  мяча 150гр с места на дальность, с 4-5 бросковых шагов  с укороченного и полного разбега на дальность и заданное расстояние  в коридор 10м; в горизонтальную и вертикальную цель (1х1м) с расстояния 12-14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гранаты  300-500 г  с места на дальность, с 4-5 бросковых шагов с укороченного и полного разбега на дальность в коридор 10м и заданное расстояние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2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На развитие вынослив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тельный бег до 25 минут, кросс, бег с препятствиями, бег с гандикапом,  в парах, группой, эстафеты, круговая трениров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тельный бег до 20 мину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>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ием, с максимальной скоростью, измен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ем темпа и ритма ша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развитие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совершенств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вание 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х  уме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Основная на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правле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сть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</w:rPr>
              <w:t>Элементы единоборств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5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  <w:lang w:val="en-US" w:eastAsia="ru-RU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-11 классы</w:t>
            </w:r>
          </w:p>
        </w:tc>
      </w:tr>
      <w:tr>
        <w:trPr/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тех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ники владения </w:t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приемами</w:t>
            </w:r>
          </w:p>
        </w:tc>
        <w:tc>
          <w:tcPr>
            <w:tcW w:w="65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емы самостраховки. Приемы борьбы лежа и стоя. Учебная схва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коор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динационных сп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собносте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йденный материал по приемам единобо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тва, подвижные игры типа «Сила и ловкость»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Борьба всадников», «Борьба двое против д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» и т. д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сило</w:t>
              <w:softHyphen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ых способностей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и силовой вынос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ливост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иловые упражнения и единоборств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На знания о физ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>ческой культуре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зминка перед поединком. Правила соревнований по одному из видо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единоборств. Влияние занятий единоборствами на развитие нравственных и волевых качеств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хника безопасности. Гигиена бор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24"/>
                <w:szCs w:val="24"/>
              </w:rPr>
              <w:t>На освоение орг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низаторских уме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7"/>
                <w:sz w:val="24"/>
                <w:szCs w:val="24"/>
              </w:rPr>
              <w:t>ний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ние судить учебную схватку одного из видов единобор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заняти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парах, овладение приемам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траховки, подвижные игры. Самоконтро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занятиях единоборствами 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 10 класс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Раздел 1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сновы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Правовые основы физической культуры и спорта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Понятие о физической культуре личности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Физическая культура и спорт в профилактике заболеваний и укрепление здоровья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Правила поведения, техника безопасности и предупреждение травматизма на занятиях физическими упражнениями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Лёгкая атлетика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Футбол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Утренняя гимнастика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Оздоровительный бег</w:t>
            </w:r>
          </w:p>
          <w:p>
            <w:pPr>
              <w:pStyle w:val="Style21"/>
              <w:rPr/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  <w:r>
              <w:rPr>
                <w:rFonts w:eastAsia="Nimbus Roman No9 L;Arial Unicode MS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Основные формы и виды физических упражнений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Понятие телосложения и характеристика его основных типов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Гимнастика с элементами акробатик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Ритмическая гимнастика для девушек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Атлетическая гимнастика для юношей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пособы регулирования и контроля физических нагрузок во время занятий физическими упражнениями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Баскетбол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Элементы единоборств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ершенствуйте координационные способности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Особенности урочных и внеурочных форм занятий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Лёгкая атлетика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Как правильно тренироватьс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Двигательные умения и нав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Русская лап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  техники передвижений, остановок, поворотов и стое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 и выполнение зада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редвиж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тановка скачком (с параллельной постановкой ног). Увертывание (кувырком юнош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 техники ударов мяча битой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низ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бок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верху после набрасывания партнёр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бросков мяч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одной и двумя руками с места и в движении  в цель и в движущуюся  ц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ктики иг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ческие действия в нападении и защи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щитных действи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ерехва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координационных способност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овладению и совершенствованию  в технике перемещений и владения мяч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, круговая тренировка, подвижные игры с мяч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 о спортивной иг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избранной спортивной игр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рганизация избранной игры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занятиях спортивными игр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игрой и комплексное развитие психомотор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по правилам на площадках разных размеро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правил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расположения игроков в зависимости от тактики игры сопер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 xml:space="preserve">ющие и защитные тактические действия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е занятия прикладной физической подготовк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совершенствованию координационных, скоростно-силовых, силовых способностей и вынослив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по совершенствованию технических приемов. Подвижные игры и игровые задания, приближенные к содержанию разучиваемой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организа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движных игр и игровых заданий, приближенных к содержанию разучиваемой игры, помощь в судействе, комплектование команды, подготовка мест проведения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спринтерского бег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окий и низкий старт до 40 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артовый разгон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Эстафетный бег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Бег на результат на 100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льного бег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20-25 минут. Бег на 3000 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15-20 минут. Бег на 200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прыжка в длину с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збег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в длину с разбега 13-15 шагов разб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вершенствование техники  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метания  в </w:t>
            </w:r>
            <w:r>
              <w:rPr>
                <w:rFonts w:cs="Times New Roman" w:ascii="Times New Roman" w:hAnsi="Times New Roman"/>
                <w:b/>
                <w:i/>
                <w:spacing w:val="12"/>
                <w:sz w:val="24"/>
                <w:szCs w:val="24"/>
              </w:rPr>
              <w:t>цель и на дальност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мяча 150г с 4-5 бросковых шагов с полного разбега на дальность  в коридор 10м и заданное расстояние; в горизонтальную и вертикальную цель (1х1м) с расстояния до 20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3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: метание теннисного,  мяча 150гр с места на дальность, с 4-5 бросковых шагов  с укороченного и полного разбега на дальность и заданное расстояние  в коридор 10м; в горизонтальную и вертикальную цель (1х1м) с расстояния 12-14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2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длительный бег до 25 минут, кросс, бег с препятствиями, бег с гандикапом,  в парах, группой, эстафеты, круговая тренировк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длительный бег до 20 мину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>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ием, с максимальной скоростью, измен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ем темпа и ритма ша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</w:rPr>
              <w:t>На развитие 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совершенствование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Лёгкая атлет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льного бег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20-25 минут. Бег на 3000 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15-20 минут. Бег на 200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Юноши: длительный бег до 25 минут, кросс, бег с препятствиями, бег с гандикапом,  в парах, группой, эстафеты, круговая тренировк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вушки: длительный бег до 20 мину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</w:rPr>
              <w:t>На развитие 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совершенствование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Гимнастика  с элементами акроба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строевых упражне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йденный в предыдущих классах материал. Повороты кругом в движении. Перестроение из колонны по одному  в колонну по два, по четыре, по восемь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общеразви</w:t>
              <w:softHyphen/>
              <w:t>вающих упражне</w:t>
              <w:softHyphen/>
              <w:t>ний без предметов на месте и в движ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из различных положений и движений рук, ног, туловища на месте и в движен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вающих упражне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й с предмета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абивными мячами (весом до 5кг), гантелями до (8кг), гирями (16 и 24кг), штангой, на тренажерах, с эспандерам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Девушки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упражнений с обручами, булавами, лентами, скакалками, большими мяч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и совершенствование опорных прыжко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ноги врозь через коня в длину высотой 115-120см (10кл.) и 120-125см (11к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ыжок боком с поворотом на 90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(конь в ширину, высота 110 см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углом с разбега под углом к снаряду и толчком одной ногой (конь в ширину, высота 110см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и совершенствование акробатических упражнен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нный кувырок через препятствие на высоте до 90см; стойка на руках с помощью; кувырок назад через стойку на руках с помощью. Переворот боком; прыжки в глубину, высота 150-180см. Комбинации из ранее освоенных элементов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д углом; стоя на коленях наклон назад; стойка на лопатках. Комбинации из ранее освоенных  элемен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и совершенствование висов и упоро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ош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йденный в предыдущих классах материал. Подъем в упор силой; вис согнувшись, прогнувшись, сзади; сгибание и разгибание рук в упоре на брусьях, угол в упоре, стойка на плечах из седа ноги врозь. Подъем переворотом подъем разгибом до седа ноги врозь, соскок махом назад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вуш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олчком ног подъем в упор на верхнюю жердь; толчком двух ног вис угл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вновесие на нижней жерди; упор присев на одной ноге, махом соско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координацион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общеразвивающих упражнений без предметов и с предметами; то же с различными способами ходьбы, бега, прыжков, вращений, акробатических упражн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гимнастической скамейкой, на гимнастическом бревне, на гимнастической стенке, гимнастических снарядах. Акробатические упражнения.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сило</w:t>
              <w:softHyphen/>
              <w:t>вых способностей и силовой вынос</w:t>
              <w:softHyphen/>
              <w:t>лив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азание по двум канатам без помощи ног и по одному канату  с помощью ног на скорость. Лазанье по шесту, гимнастической лестнице, стенке без помощи ног. Подтягивания. Упражнения в висах и упорах, со штангой, гирей, гантелями, набивными мяч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: Упражнения в висах и упорах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бщеразвива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щие упражнения бе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едметов и  с предметами, в пар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развитие скоростно-силовых способностей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орные прыжки, прыжки со скакалкой, метания набивного мяч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гибк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щеразвивающие упражнения с повышенной амплитудой для различных суставов. Упражнения с партнером, акробатические, на гимнастической стенке, с предмет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владение организа</w:t>
              <w:softHyphen/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обязанностей помощника судьи и инструктора. Проведение занятий с младшими школьн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ы тренировок с использованием гимнастических снарядов и упражнений. Самоконтроль при занятиях гимнастическими упражнения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единобор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освоение техники владения  приема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емы самостраховки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емы борьбы лежа и стоя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бная схват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 развитие координацион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йденный материал по приемам единобо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тва, подвижные игры типа «Сила и ловкость»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Борьба всадников», «Борьба двое против д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» и т. 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силовых способностей и силовой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упражнения  и единоборств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е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зминка перед поединком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оревнований по одному из видо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единоборств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лияние занятий единоборствами на развитие нравственных и волевых качеств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хника безопасности. Гигиена борц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пражнения в парах, овладение приемами страховки, подвижные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освоение  организаторских умени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ние судить учебную схватку одного из видов единобор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и передвижений, остановок, поворотов, стоек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техники передви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 совершенствование ловли и передач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 мяча без сопротивления и с сопротивлением защитника (в различных построениях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ведения мяч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арианты ведения мяча без сопротивления и с сопротивлением защи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бросков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бросков мяча без сопротивления и с сопротивлением защит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совершенствование техники защитных действ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йствия против игрока без мяча и с мячом (вырывание, выбивание, перехват, накры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 техники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перемещений, владения мячом и развитие кондиционных и координационных способносте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ов техники перемещений и владения мяч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На освоение тактики игры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дивидуальные, групповые и командные тактические действия в нападении и защи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На овладение игрой и комплексное развитие психомоторных способносте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гра по упрощенным правилам баскетбола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гра по правил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развити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>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ения мяч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ания в цель различными мяч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. Соревновательно-игровые задания, игровые упражнения типа 2:1, 3:1, 2:2, 3:2, 3: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круговая тренировка, подвижные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скоростных и скоростно-силов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ег с ускорением, с изменением темпа, ритма, направления, из различных исходных полож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вижные игры с мячом и без мяча, эстафеты, игровые упражнения с набивным мяч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знания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 xml:space="preserve">ника владения мячом, техника перемещ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 xml:space="preserve">ческие процессы, воспитание нравственных и волевых качеств. Правила игры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хника без</w:t>
              <w:softHyphen/>
              <w:t>опасности при занятиях спортивными и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портивные игры. Самоконтроль и доз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грузки при занятиях спортивными игр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передвижений, остановок, поворотов и стое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бинации из освоенных элементов техники пере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арианты техники приема и передач мяч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овладение игрой и комплексное развитие психомоторных способностей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а по упрощенным правилам волейбола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а по правил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 техники подач мяча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рианты подач мяч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техники напад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ющего уда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нападающего удара через сет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На совершенствование техники защитных действи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блокирования нападающих ударов (одиночное и вдвоем), страхо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На закрепление техники перемещений, владения мячом и развитие координационных способностей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из освоенных элементов техники перемещений и владения мяч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На совершенствование  тактики иг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дивидуальные, групповые и командные тактические действия в нападении и защит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развити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>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ения мяч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ания в цель различными мяч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. Соревновательно-игровые задания, игровые упражнения типа 2:1, 3:1, 2:2, 3:2, 3: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круговая тренировка, подвижные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скоростных и скоростно-силов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ег с ускорением, с изменением темпа, ритма, направления, из различных исходных полож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вижные игры с мячом и без мяча, эстафеты, игровые упражнения с набивным мяч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знания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 xml:space="preserve">ника владения мячом, техника перемещ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 xml:space="preserve">ческие процессы, воспитание нравственных и волевых качеств. Правила игры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хника без</w:t>
              <w:softHyphen/>
              <w:t>опасности при занятиях спортивными и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портивные игры. Самоконтроль и доз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грузки при занятиях спортивными игр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четвер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Лёгкая атлет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спринтерского бег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окий и низкий старт до 40 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артовый разгон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Эстафетный бег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Бег на результат на 100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льного бег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20-25 минут. Бег на 3000 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15-20 минут. Бег на 2000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спринтерского бег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окий и низкий старт до 40 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артовый разгон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Эстафетный бег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Бег на результат на 100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прыжка  в высоту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в высоту с 9-11 шагов разбе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4"/>
                <w:szCs w:val="24"/>
              </w:rPr>
              <w:t xml:space="preserve">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sz w:val="24"/>
                <w:szCs w:val="24"/>
              </w:rPr>
              <w:t xml:space="preserve">метания  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2"/>
                <w:sz w:val="24"/>
                <w:szCs w:val="24"/>
              </w:rPr>
              <w:t>цель и  на д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 гранаты 500-700 г с места на дальность, с колена, лёжа; с 4-5 бросковых шагов с укороченного и полного разбега на дальность в коридор 10м и заданное расстояние;  в горизонтальную цель (2х2м) с расстояния 12-15м, по движущейся цели (2х2м) с расстояния 10-12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3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Метание гранаты  300-500 г  с места на дальность, с 4-5 бросковых шагов с укороченного и полного разбега на дальность в коридор 10м и заданное расстояние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2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длительный бег до 25 минут, кросс, бег с препятствиями, бег с гандикапом,  в парах, группой, эстафеты, круговая тренировк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длительный бег до 20 мину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>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ием, с максимальной скоростью, измен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ем темпа и ритма ша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</w:rPr>
              <w:t>На развитие 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совершенствование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Русская лап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  техники передвижений, остановок, поворотов и стое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 и выполнение зада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редвиж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тановка скачком (с параллельной постановкой ног). Увертывание (кувырком юноши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 техники ударов мяча битой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низ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бок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верху после набрасывания партнёр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бросков мяч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одной и двумя руками с места и в движении  в цель и в движущуюся  це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ктики иг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ческие действия в нападении и защи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щитных действи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ерехва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овладению и совершенствованию  в технике перемещений и владения мяч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, круговая тренировка, подвижные игры с мячо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 о спортивной иг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избранной спортивной игр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рганизация избранной игры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занятиях спортивными игр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игрой и комплексное развитие психомотор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по правилам на площадках разных размеро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правил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расположения игроков в зависимости от тактики игры сопер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 xml:space="preserve">ющие и защитные тактические действия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е занятия прикладной физической подготовк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совершенствованию координационных, скоростно-силовых, силовых способностей и вынослив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по совершенствованию технических приемов. Подвижные игры и игровые задания, приближенные к содержанию разучиваемой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организа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движных игр и игровых заданий, приближенных к содержанию разучиваемой игры, помощь в судействе, комплектование команды, подготовка мест проведения игр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11 класс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6808"/>
        <w:gridCol w:w="1890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Раздел 1.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Основы зн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роцессе урок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Формы и средства контроля индивидуальной физкультурной деятельности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Организация и проведение спортивно-массовых соревнований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Основы организации двигательного режима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Лёгкая атлетика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Футбол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Роликовые коньк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Дартс</w:t>
            </w:r>
          </w:p>
          <w:p>
            <w:pPr>
              <w:pStyle w:val="Style21"/>
              <w:rPr/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  <w:r>
              <w:rPr>
                <w:rFonts w:eastAsia="Nimbus Roman No9 L;Arial Unicode MS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пособы регулирования массы тела человека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Гимнастика с элементами акробатик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Аэробика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ершенствование координационных способностей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ые спортивно-оздоровительные системы физических упражнений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Баскетбол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Волейбол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Элементы единоборств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ые занятия физическими упражнениям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Как правильно тренироваться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бщетеоретические и исторические сведения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Вредные привычки и их профилактика средствами физической культуры.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Базовые виды спорта школьной программы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Лёгкая атлетика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i/>
                <w:sz w:val="24"/>
                <w:szCs w:val="24"/>
              </w:rPr>
              <w:t>Олимпийские игры современности</w:t>
            </w:r>
          </w:p>
          <w:p>
            <w:pPr>
              <w:pStyle w:val="Style21"/>
              <w:rPr>
                <w:rFonts w:ascii="Times New Roman" w:hAnsi="Times New Roman" w:eastAsia="Nimbus Roman No9 L;Arial Unicode MS" w:cs="Times New Roman"/>
                <w:bCs/>
                <w:sz w:val="24"/>
                <w:szCs w:val="24"/>
              </w:rPr>
            </w:pPr>
            <w:r>
              <w:rPr>
                <w:rFonts w:eastAsia="Nimbus Roman No9 L;Arial Unicode MS" w:cs="Times New Roman" w:ascii="Times New Roman" w:hAnsi="Times New Roman"/>
                <w:bCs/>
                <w:sz w:val="24"/>
                <w:szCs w:val="24"/>
              </w:rPr>
              <w:t>Современное олимпийское и физкультурно-массовое движ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Двигательные умения и навы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четвер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Русская лап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  техники передвижений, остановок, поворотов и стое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 и выполнение зада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редвиж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тановка скачком (с параллельной постановкой ног). Увертывание (кувырком юноши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 техники ударов мяча битой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низ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бок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верху после набрасывания партнёр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бросков мяч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одной и двумя руками с места и в движении  в цель и в движущуюся  цель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ктики иг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ческие действия в нападении и защи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щитных действи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ерехва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координационных способност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овладению и совершенствованию  в технике перемещений и владения мячом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, круговая тренировка, подвижные игры с мячом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 о спортивной иг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избранной спортивной игр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рганизация избранной игры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занятиях спортивными игр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игрой и комплексное развитие психомотор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по правилам на площадках разных размеро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правил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расположения игроков в зависимости от тактики игры сопер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 xml:space="preserve">ющие и защитные тактические действия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е занятия прикладной физической подготовк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совершенствованию координационных, скоростно-силовых, силовых способностей и вынослив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по совершенствованию технических приемов. Подвижные игры и игровые задания, приближенные к содержанию разучиваемой игр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1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организа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движных игр и игровых заданий, приближенных к содержанию разучиваемой игры, помощь в судействе, комплектование команды, подготовка мест проведения игр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Лёгкая атлетик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спринтерского бег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окий и низкий старт до 40 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артовый разгон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Эстафетный бег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Бег на результат на 100 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льного бег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20-25 минут. Бег на 3000 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15-20 минут. Бег на 2000 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прыжка в длину с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разбег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в длину с разбега 13-15 шагов разбе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овершенствование техники  </w:t>
            </w: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 xml:space="preserve">метания  в </w:t>
            </w:r>
            <w:r>
              <w:rPr>
                <w:rFonts w:cs="Times New Roman" w:ascii="Times New Roman" w:hAnsi="Times New Roman"/>
                <w:b/>
                <w:i/>
                <w:spacing w:val="12"/>
                <w:sz w:val="24"/>
                <w:szCs w:val="24"/>
              </w:rPr>
              <w:t>цель и на дальност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мяча 150г с 4-5 бросковых шагов с полного разбега на дальность  в коридор 10м и заданное расстояние; в горизонтальную и вертикальную цель (1х1м) с расстояния до 20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3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: метание теннисного,  мяча 150гр с места на дальность, с 4-5 бросковых шагов  с укороченного и полного разбега на дальность и заданное расстояние  в коридор 10м; в горизонтальную и вертикальную цель (1х1м) с расстояния 12-14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2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длительный бег до 25 минут, кросс, бег с препятствиями, бег с гандикапом,  в парах, группой, эстафеты, круговая тренировк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: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длительный бег до 20 мину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>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ием, с максимальной скоростью, измен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ем темпа и ритма шаг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</w:rPr>
              <w:t>На развитие 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2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совершенствование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четвер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Лёгкая атлет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3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льного бега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20-25 минут. Бег на 3000 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15-20 минут. Бег на 2000 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Юноши: длительный бег до 25 минут, кросс, бег с препятствиями, бег с гандикапом,  в парах, группой, эстафеты, круговая тренировк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вушки: длительный бег до 20 мину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</w:rPr>
              <w:t>На развитие 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совершенствование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Гимнастика  с элементами акробати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строевых упражнени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йденный в предыдущих классах материал. Повороты кругом в движении. Перестроение из колонны по одному  в колонну по два, по четыре, по восемь в движени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общеразви</w:t>
              <w:softHyphen/>
              <w:t>вающих упражне</w:t>
              <w:softHyphen/>
              <w:t>ний без предметов на месте и в движен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из различных положений и движений рук, ног, туловища на месте и в движени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1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 общеразв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вающих упражне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ий с предметам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абивными мячами (весом до 5кг), гантелями до (8кг), гирями (16 и 24кг), штангой, на тренажерах, с эспандерами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Девушки: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упражнений с обручами, булавами, лентами, скакалками, большими мяч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и совершенствование опорных прыжко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ноги врозь через коня в длину высотой 115-120см (10кл.) и 120-125см (11кл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вочки: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прыжок боком с поворотом на 90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(конь в ширину, высота 110 см)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ок углом с разбега под углом к снаряду и толчком одной ногой (конь в ширину, высота 110см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и совершенствование акробатических упражнени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линный кувырок через препятствие на высоте до 90см; стойка на руках с помощью; кувырок назад через стойку на руках с помощью. Переворот боком; прыжки в глубину, высота 150-180см. Комбинации из ранее освоенных элементов.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д углом; стоя на коленях наклон назад; стойка на лопатках. Комбинации из ранее освоенных  элемент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своение и совершенствование висов и упоров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ош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Пройденный в предыдущих классах материал. Подъем в упор силой; вис согнувшись, прогнувшись, сзади; сгибание и разгибание рук в упоре на брусьях, угол в упоре, стойка на плечах из седа ноги врозь. Подъем переворотом подъем разгибом до седа ноги врозь, соскок махом назад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вушк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олчком ног подъем в упор на верхнюю жердь; толчком двух ног вис угл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вновесие на нижней жерди; упор присев на одной ноге, махом соскок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координацион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общеразвивающих упражнений без предметов и с предметами; то же с различными способами ходьбы, бега, прыжков, вращений, акробатических упражн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пражнения с гимнастической скамейкой, на гимнастическом бревне, на гимнастической стенке, гимнастических снарядах. Акробатические упражнения. Упражнения на батуте, подкидном мостике, прыжки в глубину с вращениями. Эстафеты, игры, полосы препятствий с использованием гимнастического инвентаря и упражнений. Ритмическая гимнаст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сило</w:t>
              <w:softHyphen/>
              <w:t>вых способностей и силовой вынос</w:t>
              <w:softHyphen/>
              <w:t>лив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азание по двум канатам без помощи ног и по одному канату  с помощью ног на скорость. Лазанье по шесту, гимнастической лестнице, стенке без помощи ног. Подтягивания. Упражнения в висах и упорах, со штангой, гирей, гантелями, набивными мяч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: Упражнения в висах и упорах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бщеразвиваю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щие упражнения без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редметов и  с предметами, в парах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развитие скоростно-силовых способностей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орные прыжки, прыжки со скакалкой, метания набивного мяч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гибк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бщеразвивающие упражнения с повышенной амплитудой для различных суставов. Упражнения с партнером, акробатические, на гимнастической стенке, с предмет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сновы биомеханики гимнастических упражнений. Их влияние на телосложение, воспитание волевых качеств. Особенности методики занятий с младшими школьниками. Техника безопасности при занятиях гимнастикой. Оказание первой помощи при травмах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овладение организа</w:t>
              <w:softHyphen/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ыполнение обязанностей помощника судьи и инструктора. Проведение занятий с младшими школьник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граммы тренировок с использованием гимнастических снарядов и упражнений. Самоконтроль при занятиях гимнастическими упражнения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единоборст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освоение техники владения  приема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емы самостраховки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емы борьбы лежа и стоя.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чебная схват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 развитие координацион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ойденный материал по приемам единобор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тва, подвижные игры типа «Сила и ловкость»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Борьба всадников», «Борьба двое против дв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» и т. 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развитие силовых способностей и силовой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 упражнения  и единоборства в пара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е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зминка перед поединком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соревнований по одному из видов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единоборств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Влияние занятий единоборствами на развитие нравственных и волевых качеств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хника безопасности. Гигиена борц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пражнения в парах, овладение приемами страховки, подвижные иг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освоение  организаторских умени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мение судить учебную схватку одного из видов единоборст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и передвижений, остановок, поворотов, стоек.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ации из освоенных элементов техники передвиже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На совершенствование ловли и передач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ловли и передач мяча без сопротивления и с сопротивлением защитника (в различных построениях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ведения мяч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арианты ведения мяча без сопротивления и с сопротивлением защитни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бросков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бросков мяча без сопротивления и с сопротивлением защит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совершенствование техники защитных действи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йствия против игрока без мяча и с мячом (вырывание, выбивание, перехват, накрывани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 техники </w:t>
            </w: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перемещений, владения мячом и развитие кондиционных и координационных способносте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мбинация из освоенных элемен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ов техники перемещений и владения мяч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На освоение тактики игры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дивидуальные, групповые и командные тактические действия в нападении и защит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1"/>
                <w:sz w:val="24"/>
                <w:szCs w:val="24"/>
              </w:rPr>
              <w:t>На овладение игрой и комплексное развитие психомоторных способностей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гра по упрощенным правилам баскетбола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гра по правила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развити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>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ения мяч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ания в цель различными мяч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. Соревновательно-игровые задания, игровые упражнения типа 2:1, 3:1, 2:2, 3:2, 3: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круговая тренировка, подвижные иг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скоростных и скоростно-силов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ег с ускорением, с изменением темпа, ритма, направления, из различных исходных полож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вижные игры с мячом и без мяча, эстафеты, игровые упражнения с набивным мяч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знания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 xml:space="preserve">ника владения мячом, техника перемещ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 xml:space="preserve">ческие процессы, воспитание нравственных и волевых качеств. Правила игры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хника без</w:t>
              <w:softHyphen/>
              <w:t>опасности при занятиях спортивными игр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портивные игры. Самоконтроль и доз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грузки при занятиях спортивными игр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лейбо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передвижений, остановок, поворотов и стое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бинации из освоенных элементов техники передви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же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7"/>
                <w:sz w:val="24"/>
                <w:szCs w:val="24"/>
              </w:rPr>
              <w:t>техники при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ема и пере</w:t>
              <w:softHyphen/>
              <w:t>дач мяч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Варианты техники приема и передач мяч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овладение игрой и комплексное развитие психомоторных способностей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а по упрощенным правилам волейбола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гра по правил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4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 техники подач мяча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арианты подач мяч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техники напад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8"/>
                <w:sz w:val="24"/>
                <w:szCs w:val="24"/>
              </w:rPr>
              <w:t>ющего удар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нападающего удара через сет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4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4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На совершенствование техники защитных действий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ы блокирования нападающих ударов (одиночное и вдвоем), страхов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На закрепление техники перемещений, владения мячом и развитие координационных способностей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мбинации из освоенных элементов техники перемещений и владения мяч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>На совершенствование  тактики иг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дивидуальные, групповые и командные тактические действия в нападении и защите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развити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координаци</w:t>
              <w:softHyphen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нных спо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12"/>
                <w:sz w:val="24"/>
                <w:szCs w:val="24"/>
              </w:rPr>
              <w:t>собност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пражнения по овладению и совершенствованию в тех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 перемещений и владения мячом, типа бега с изменени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ем направления, скорости, челночный бег с ведением и без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едения мяча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тания в цель различными мяч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онглирование, упражнения на быстроту и точность реакций, прыжки в заданном ритме, всевозможные упражнения с мячом, выполняемые также в сочетании с бегом, прыжками. Соревновательно-игровые задания, игровые упражнения типа 2:1, 3:1, 2:2, 3:2, 3:3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круговая тренировка, подвижные иг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развитие скоростных и скоростно-силов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Бег с ускорением, с изменением темпа, ритма, направления, из различных исходных полож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одвижные игры с мячом и без мяча, эстафеты, игровые упражнения с набивным мяч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На знания о фи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 xml:space="preserve">ника владения мячом, техника перемещений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 xml:space="preserve">ческие процессы, воспитание нравственных и волевых качеств. Правила игры.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хника без</w:t>
              <w:softHyphen/>
              <w:t>опасности при занятиях спортивными игр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1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амостоятельные 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Упражнения по совершенствованию координаци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онных, скоростно-силовых, скоростных способ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остей и выносливости; игровые упражнения по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ершенствованию технических приемов; под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ижные игры, игровые задания, приближенные 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держанию разучиваемых спортивных игр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портивные игры. Самоконтроль и дозирова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грузки при занятиях спортивными игр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 xml:space="preserve"> четвер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часа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Лёгкая атлет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спринтерского бег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окий и низкий старт до 40 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артовый разгон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Эстафетный бег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Бег на результат на 100 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дли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льного бег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20-25 минут. Бег на 3000 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бег  в равномерном и переменном темпе 15-20 минут. Бег на 2000 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spacing w:val="-3"/>
                <w:sz w:val="24"/>
                <w:szCs w:val="24"/>
              </w:rPr>
              <w:t>спринтерского бег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Высокий и низкий старт до 40 м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Стартовый разгон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Эстафетный бег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Бег на результат на 100 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совершенствование техники прыжка  в высоту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ыжки в высоту с 9-11 шагов разбе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"/>
                <w:sz w:val="24"/>
                <w:szCs w:val="24"/>
              </w:rPr>
              <w:t xml:space="preserve">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2"/>
                <w:sz w:val="24"/>
                <w:szCs w:val="24"/>
              </w:rPr>
              <w:t xml:space="preserve">метания  в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12"/>
                <w:sz w:val="24"/>
                <w:szCs w:val="24"/>
              </w:rPr>
              <w:t>цель и  на да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Метание  гранаты 500-700 г с места на дальность, с колена, лёжа; с 4-5 бросковых шагов с укороченного и полного разбега на дальность в коридор 10м и заданное расстояние;  в горизонтальную цель (2х2м) с расстояния 12-15м, по движущейся цели (2х2м) с расстояния 10-12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3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Метание гранаты  300-500 г  с места на дальность, с 4-5 бросковых шагов с укороченного и полного разбега на дальность в коридор 10м и заданное расстояние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росок набивного мяча (2кг) двумя руками из различных исходных положений  с места, с одного – четырех шагов вперёд-вверх на дальность и заданное расстояние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выносливости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Юнош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длительный бег до 25 минут, кросс, бег с препятствиями, бег с гандикапом,  в парах, группой, эстафеты, круговая тренировка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sz w:val="24"/>
                <w:szCs w:val="24"/>
              </w:rPr>
              <w:t>Девушки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: длительный бег до 20 минут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2"/>
                <w:sz w:val="24"/>
                <w:szCs w:val="24"/>
              </w:rPr>
              <w:t>На развитие с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ростно-силов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ыжки и многоскоки, метания в цель и 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льность разных снарядов из разных и. п., тол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ние ядра, набивных мячей, круговая трени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ов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На развитие ско</w:t>
              <w:softHyphen/>
              <w:t>ростных способ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9"/>
                <w:sz w:val="24"/>
                <w:szCs w:val="24"/>
              </w:rPr>
              <w:t>ностей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Эстафеты, старты из различных и. п., бег с у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ением, с максимальной скоростью, измен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ем темпа и ритма шаг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7"/>
                <w:sz w:val="24"/>
                <w:szCs w:val="24"/>
              </w:rPr>
              <w:t>На развитие ко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 xml:space="preserve">ординационных </w:t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способност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арианты челночного бега, бега с изменен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, скорости, способа перемещения;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г с преодолением препятствий и на местнос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и; барьерный бег; прыжки через препятствия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а точность приземления; метание разли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едметов из различных и. п. в цель и на даль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сть обеими рук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Биомеханические основы техники бега, прыжков и метаний. Основные механизмы энергообеспе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ения легкоатлетических упражнений. Виды со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внований по легкой атлетике и рекорды. До</w:t>
              <w:softHyphen/>
              <w:t>зирование нагрузки при занятиях бегом, прыж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ами и метанием. Прикладное значени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егкоатлетических упражнений. Техника без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пасности при занятиях легкой атлетикой. Дов</w:t>
              <w:softHyphen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чебная помощь при травмах. Правила сорев</w:t>
              <w:softHyphen/>
              <w:t>новани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 xml:space="preserve">На совершенствование 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организа</w:t>
              <w:softHyphen/>
            </w:r>
            <w:r>
              <w:rPr>
                <w:rFonts w:cs="Times New Roman" w:ascii="Times New Roman" w:hAnsi="Times New Roman"/>
                <w:b/>
                <w:i/>
                <w:spacing w:val="-5"/>
                <w:sz w:val="24"/>
                <w:szCs w:val="24"/>
              </w:rPr>
              <w:t>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полнение обязанностей судьи по видам ле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коатлетических соревнований и инструктора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нятиях с младшими школьник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 xml:space="preserve">Самостоятельные </w:t>
            </w: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  <w:t>занятия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енировка в оздоровительном беге для разви</w:t>
              <w:softHyphen/>
              <w:t>тия и совершенствования основных двигатель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ых способностей. Самоконтроль при занят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егкой атлетико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Русская лап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ов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вершенствование  техники передвижений, остановок, поворотов и стоек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, бег и выполнение задани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бинации из освоенных элементов техник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ередвижени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тановка скачком (с параллельной постановкой ног). Увертывание (кувырком юноши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 техники ударов мяча битой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низ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боку после набрасывания партнёро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дар битой сверху после набрасывания партнёром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ки бросков мяч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одной и двумя руками с места и в движении  в цель и в движущуюся  цель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>На совершенствов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тактики игры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ндивидуальные, групповые и командные так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тические действия в нападении и защи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</w:rPr>
              <w:t xml:space="preserve">На совершенствование техни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sz w:val="24"/>
                <w:szCs w:val="24"/>
              </w:rPr>
              <w:t>за</w:t>
              <w:softHyphen/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  <w:szCs w:val="24"/>
              </w:rPr>
              <w:t>щитных действи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йствия против игрока без мяча и с мяч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(перехват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координационных способност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овладению и совершенствованию  в технике перемещений и владения мячом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7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выносливост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тафеты, круговая тренировка, подвижные игры с мячом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8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 о спортивной игре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ология избранной спортивной игры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и организация избранной игры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техники безопасности при занятиях спортивными игр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9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игрой и комплексное развитие психомоторных способностей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по правилам на площадках разных размеро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по правила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расположения игроков в зависимости от тактики игры соперни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0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знания о фи</w:t>
            </w:r>
            <w:r>
              <w:rPr>
                <w:rFonts w:cs="Times New Roman" w:ascii="Times New Roman" w:hAnsi="Times New Roman"/>
                <w:b/>
                <w:i/>
                <w:spacing w:val="-8"/>
                <w:sz w:val="24"/>
                <w:szCs w:val="24"/>
              </w:rPr>
              <w:t>зической культуре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рминология избранной спортивной игры, тех</w:t>
              <w:softHyphen/>
              <w:t>ника владения мячом, техника перемещений, индивидуальные, групповые и командные атаку</w:t>
              <w:softHyphen/>
              <w:t xml:space="preserve">ющие и защитные тактические действия. 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Влия</w:t>
              <w:softHyphen/>
              <w:t>ние игровых упражнений на развитие координа</w:t>
              <w:softHyphen/>
              <w:t>ционных и кондиционных способностей, психи</w:t>
              <w:softHyphen/>
              <w:t>ческие процессы, воспитание нравственных и волевых качеств. Правила игры. Техника без</w:t>
              <w:softHyphen/>
              <w:t>опасности при занятиях спортивными игр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ые занятия прикладной физической подготовко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по совершенствованию координационных, скоростно-силовых, силовых способностей и выносливости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по совершенствованию технических приемов. Подвижные игры и игровые задания, приближенные к содержанию разучиваемой игр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9.1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владение организаторскими умениям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одвижных игр и игровых заданий, приближенных к содержанию разучиваемой игры, помощь в судействе, комплектование команды, подготовка мест проведения игр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ормы и средства контроля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</w:t>
      </w:r>
      <w:r>
        <w:rPr>
          <w:rFonts w:cs="Times New Roman" w:ascii="Times New Roman" w:hAnsi="Times New Roman"/>
          <w:w w:val="99"/>
          <w:sz w:val="26"/>
          <w:szCs w:val="26"/>
        </w:rPr>
        <w:t>тв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w w:val="99"/>
          <w:sz w:val="26"/>
          <w:szCs w:val="26"/>
        </w:rPr>
        <w:t>твии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ро</w:t>
      </w:r>
      <w:r>
        <w:rPr>
          <w:rFonts w:cs="Times New Roman" w:ascii="Times New Roman" w:hAnsi="Times New Roman"/>
          <w:w w:val="99"/>
          <w:sz w:val="26"/>
          <w:szCs w:val="26"/>
        </w:rPr>
        <w:t>ц</w:t>
      </w:r>
      <w:r>
        <w:rPr>
          <w:rFonts w:cs="Times New Roman" w:ascii="Times New Roman" w:hAnsi="Times New Roman"/>
          <w:spacing w:val="-1"/>
          <w:sz w:val="26"/>
          <w:szCs w:val="26"/>
        </w:rPr>
        <w:t>ес</w:t>
      </w:r>
      <w:r>
        <w:rPr>
          <w:rFonts w:cs="Times New Roman" w:ascii="Times New Roman" w:hAnsi="Times New Roman"/>
          <w:spacing w:val="1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-1"/>
          <w:sz w:val="26"/>
          <w:szCs w:val="26"/>
        </w:rPr>
        <w:t>м</w:t>
      </w:r>
      <w:r>
        <w:rPr>
          <w:rFonts w:cs="Times New Roman" w:ascii="Times New Roman" w:hAnsi="Times New Roman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3"/>
          <w:sz w:val="26"/>
          <w:szCs w:val="26"/>
        </w:rPr>
        <w:t>б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че</w:t>
      </w:r>
      <w:r>
        <w:rPr>
          <w:rFonts w:cs="Times New Roman" w:ascii="Times New Roman" w:hAnsi="Times New Roman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я</w:t>
      </w:r>
      <w:r>
        <w:rPr>
          <w:rFonts w:cs="Times New Roman" w:ascii="Times New Roman" w:hAnsi="Times New Roman"/>
          <w:spacing w:val="4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pacing w:val="5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w w:val="99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м</w:t>
      </w:r>
      <w:r>
        <w:rPr>
          <w:rFonts w:cs="Times New Roman" w:ascii="Times New Roman" w:hAnsi="Times New Roman"/>
          <w:spacing w:val="4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</w:t>
      </w:r>
      <w:r>
        <w:rPr>
          <w:rFonts w:cs="Times New Roman" w:ascii="Times New Roman" w:hAnsi="Times New Roman"/>
          <w:w w:val="99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w w:val="99"/>
          <w:sz w:val="26"/>
          <w:szCs w:val="26"/>
        </w:rPr>
        <w:t>тви</w:t>
      </w:r>
      <w:r>
        <w:rPr>
          <w:rFonts w:cs="Times New Roman" w:ascii="Times New Roman" w:hAnsi="Times New Roman"/>
          <w:sz w:val="26"/>
          <w:szCs w:val="26"/>
        </w:rPr>
        <w:t>ям,</w:t>
      </w:r>
      <w:r>
        <w:rPr>
          <w:rFonts w:cs="Times New Roman" w:ascii="Times New Roman" w:hAnsi="Times New Roman"/>
          <w:spacing w:val="4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</w:t>
      </w:r>
      <w:r>
        <w:rPr>
          <w:rFonts w:cs="Times New Roman" w:ascii="Times New Roman" w:hAnsi="Times New Roman"/>
          <w:w w:val="99"/>
          <w:sz w:val="26"/>
          <w:szCs w:val="26"/>
        </w:rPr>
        <w:t>звити</w:t>
      </w:r>
      <w:r>
        <w:rPr>
          <w:rFonts w:cs="Times New Roman" w:ascii="Times New Roman" w:hAnsi="Times New Roman"/>
          <w:sz w:val="26"/>
          <w:szCs w:val="26"/>
        </w:rPr>
        <w:t>ем</w:t>
      </w:r>
      <w:r>
        <w:rPr>
          <w:rFonts w:cs="Times New Roman" w:ascii="Times New Roman" w:hAnsi="Times New Roman"/>
          <w:spacing w:val="4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</w:t>
      </w:r>
      <w:r>
        <w:rPr>
          <w:rFonts w:cs="Times New Roman" w:ascii="Times New Roman" w:hAnsi="Times New Roman"/>
          <w:spacing w:val="2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w w:val="99"/>
          <w:sz w:val="26"/>
          <w:szCs w:val="26"/>
        </w:rPr>
        <w:t>зи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ес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х с</w:t>
      </w:r>
      <w:r>
        <w:rPr>
          <w:rFonts w:cs="Times New Roman" w:ascii="Times New Roman" w:hAnsi="Times New Roman"/>
          <w:w w:val="99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об</w:t>
      </w:r>
      <w:r>
        <w:rPr>
          <w:rFonts w:cs="Times New Roman" w:ascii="Times New Roman" w:hAnsi="Times New Roman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с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 xml:space="preserve">й, прохождением теоретических основ знаний 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</w:rPr>
        <w:t>а</w:t>
      </w:r>
      <w:r>
        <w:rPr>
          <w:rFonts w:cs="Times New Roman" w:ascii="Times New Roman" w:hAnsi="Times New Roman"/>
          <w:spacing w:val="32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w w:val="99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pacing w:val="-2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>емос</w:t>
      </w:r>
      <w:r>
        <w:rPr>
          <w:rFonts w:cs="Times New Roman" w:ascii="Times New Roman" w:hAnsi="Times New Roman"/>
          <w:w w:val="99"/>
          <w:sz w:val="26"/>
          <w:szCs w:val="26"/>
        </w:rPr>
        <w:t>ти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w w:val="99"/>
          <w:sz w:val="26"/>
          <w:szCs w:val="26"/>
        </w:rPr>
        <w:t>л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ю</w:t>
      </w:r>
      <w:r>
        <w:rPr>
          <w:rFonts w:cs="Times New Roman" w:ascii="Times New Roman" w:hAnsi="Times New Roman"/>
          <w:sz w:val="26"/>
          <w:szCs w:val="26"/>
        </w:rPr>
        <w:t>ч</w:t>
      </w:r>
      <w:r>
        <w:rPr>
          <w:rFonts w:cs="Times New Roman" w:ascii="Times New Roman" w:hAnsi="Times New Roman"/>
          <w:spacing w:val="-1"/>
          <w:sz w:val="26"/>
          <w:szCs w:val="26"/>
        </w:rPr>
        <w:t>ае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z w:val="26"/>
          <w:szCs w:val="26"/>
        </w:rPr>
        <w:t>бя</w:t>
      </w:r>
      <w:r>
        <w:rPr>
          <w:rFonts w:cs="Times New Roman" w:ascii="Times New Roman" w:hAnsi="Times New Roman"/>
          <w:spacing w:val="3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w w:val="99"/>
          <w:sz w:val="26"/>
          <w:szCs w:val="26"/>
        </w:rPr>
        <w:t>л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spacing w:val="4"/>
          <w:sz w:val="26"/>
          <w:szCs w:val="26"/>
        </w:rPr>
        <w:t>д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w w:val="99"/>
          <w:sz w:val="26"/>
          <w:szCs w:val="26"/>
        </w:rPr>
        <w:t>ющи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spacing w:val="30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>ды</w:t>
      </w:r>
      <w:r>
        <w:rPr>
          <w:rFonts w:cs="Times New Roman" w:ascii="Times New Roman" w:hAnsi="Times New Roman"/>
          <w:spacing w:val="33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pacing w:val="1"/>
          <w:sz w:val="26"/>
          <w:szCs w:val="26"/>
        </w:rPr>
        <w:t>ч</w:t>
      </w:r>
      <w:r>
        <w:rPr>
          <w:rFonts w:cs="Cambria Math" w:ascii="Times New Roman" w:hAnsi="Times New Roman"/>
          <w:sz w:val="26"/>
          <w:szCs w:val="26"/>
        </w:rPr>
        <w:t>ѐ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а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ртовый контроль</w:t>
      </w:r>
      <w:r>
        <w:rPr>
          <w:rFonts w:cs="Times New Roman" w:ascii="Times New Roman" w:hAnsi="Times New Roman"/>
          <w:sz w:val="26"/>
          <w:szCs w:val="26"/>
        </w:rPr>
        <w:t xml:space="preserve"> учащихся по физической культуре проводится в форме административного тестирования 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для 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ц</w:t>
      </w:r>
      <w:r>
        <w:rPr>
          <w:rFonts w:cs="Times New Roman" w:ascii="Times New Roman" w:hAnsi="Times New Roman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ки</w:t>
      </w:r>
      <w:r>
        <w:rPr>
          <w:rFonts w:cs="Times New Roman" w:ascii="Times New Roman" w:hAnsi="Times New Roman"/>
          <w:spacing w:val="91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w w:val="99"/>
          <w:sz w:val="26"/>
          <w:szCs w:val="26"/>
        </w:rPr>
        <w:t xml:space="preserve">определения 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4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ро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w w:val="99"/>
          <w:sz w:val="26"/>
          <w:szCs w:val="26"/>
        </w:rPr>
        <w:t>ня</w:t>
      </w:r>
      <w:r>
        <w:rPr>
          <w:rFonts w:cs="Times New Roman" w:ascii="Times New Roman" w:hAnsi="Times New Roman"/>
          <w:sz w:val="26"/>
          <w:szCs w:val="26"/>
        </w:rPr>
        <w:t xml:space="preserve"> ра</w:t>
      </w:r>
      <w:r>
        <w:rPr>
          <w:rFonts w:cs="Times New Roman" w:ascii="Times New Roman" w:hAnsi="Times New Roman"/>
          <w:w w:val="99"/>
          <w:sz w:val="26"/>
          <w:szCs w:val="26"/>
        </w:rPr>
        <w:t>з</w:t>
      </w:r>
      <w:r>
        <w:rPr>
          <w:rFonts w:cs="Times New Roman" w:ascii="Times New Roman" w:hAnsi="Times New Roman"/>
          <w:spacing w:val="6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ити</w:t>
      </w:r>
      <w:r>
        <w:rPr>
          <w:rFonts w:cs="Times New Roman" w:ascii="Times New Roman" w:hAnsi="Times New Roman"/>
          <w:sz w:val="26"/>
          <w:szCs w:val="26"/>
        </w:rPr>
        <w:t>я теоретических знаний и  д</w:t>
      </w:r>
      <w:r>
        <w:rPr>
          <w:rFonts w:cs="Times New Roman" w:ascii="Times New Roman" w:hAnsi="Times New Roman"/>
          <w:spacing w:val="-2"/>
          <w:w w:val="99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w w:val="99"/>
          <w:sz w:val="26"/>
          <w:szCs w:val="26"/>
        </w:rPr>
        <w:t>и</w:t>
      </w:r>
      <w:r>
        <w:rPr>
          <w:rFonts w:cs="Times New Roman" w:ascii="Times New Roman" w:hAnsi="Times New Roman"/>
          <w:w w:val="99"/>
          <w:sz w:val="26"/>
          <w:szCs w:val="26"/>
        </w:rPr>
        <w:t>г</w:t>
      </w:r>
      <w:r>
        <w:rPr>
          <w:rFonts w:cs="Times New Roman" w:ascii="Times New Roman" w:hAnsi="Times New Roman"/>
          <w:spacing w:val="-1"/>
          <w:sz w:val="26"/>
          <w:szCs w:val="26"/>
        </w:rPr>
        <w:t>а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ль</w:t>
      </w:r>
      <w:r>
        <w:rPr>
          <w:rFonts w:cs="Times New Roman" w:ascii="Times New Roman" w:hAnsi="Times New Roman"/>
          <w:spacing w:val="1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ых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w w:val="99"/>
          <w:sz w:val="26"/>
          <w:szCs w:val="26"/>
        </w:rPr>
        <w:t>п</w:t>
      </w:r>
      <w:r>
        <w:rPr>
          <w:rFonts w:cs="Times New Roman" w:ascii="Times New Roman" w:hAnsi="Times New Roman"/>
          <w:sz w:val="26"/>
          <w:szCs w:val="26"/>
        </w:rPr>
        <w:t>осо</w:t>
      </w:r>
      <w:r>
        <w:rPr>
          <w:rFonts w:cs="Times New Roman" w:ascii="Times New Roman" w:hAnsi="Times New Roman"/>
          <w:spacing w:val="-2"/>
          <w:sz w:val="26"/>
          <w:szCs w:val="26"/>
        </w:rPr>
        <w:t>б</w:t>
      </w:r>
      <w:r>
        <w:rPr>
          <w:rFonts w:cs="Times New Roman" w:ascii="Times New Roman" w:hAnsi="Times New Roman"/>
          <w:w w:val="99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</w:rPr>
        <w:t>ос</w:t>
      </w:r>
      <w:r>
        <w:rPr>
          <w:rFonts w:cs="Times New Roman" w:ascii="Times New Roman" w:hAnsi="Times New Roman"/>
          <w:w w:val="99"/>
          <w:sz w:val="26"/>
          <w:szCs w:val="26"/>
        </w:rPr>
        <w:t>т</w:t>
      </w:r>
      <w:r>
        <w:rPr>
          <w:rFonts w:cs="Times New Roman" w:ascii="Times New Roman" w:hAnsi="Times New Roman"/>
          <w:spacing w:val="-1"/>
          <w:sz w:val="26"/>
          <w:szCs w:val="26"/>
        </w:rPr>
        <w:t>е</w:t>
      </w:r>
      <w:r>
        <w:rPr>
          <w:rFonts w:cs="Times New Roman" w:ascii="Times New Roman" w:hAnsi="Times New Roman"/>
          <w:w w:val="99"/>
          <w:sz w:val="26"/>
          <w:szCs w:val="26"/>
        </w:rPr>
        <w:t>й</w:t>
      </w:r>
      <w:r>
        <w:rPr>
          <w:rFonts w:cs="Times New Roman" w:ascii="Times New Roman" w:hAnsi="Times New Roman"/>
          <w:sz w:val="26"/>
          <w:szCs w:val="26"/>
        </w:rPr>
        <w:t xml:space="preserve"> у учащих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кущий контроль</w:t>
      </w:r>
      <w:r>
        <w:rPr>
          <w:rFonts w:cs="Times New Roman" w:ascii="Times New Roman" w:hAnsi="Times New Roman"/>
          <w:sz w:val="26"/>
          <w:szCs w:val="26"/>
        </w:rPr>
        <w:t xml:space="preserve"> учащихся  по физической культуре осуществляется в форме сдачи контрольных нормативов и   контрольного тестировани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убежный контроль</w:t>
      </w:r>
      <w:r>
        <w:rPr>
          <w:rFonts w:cs="Times New Roman" w:ascii="Times New Roman" w:hAnsi="Times New Roman"/>
          <w:sz w:val="26"/>
          <w:szCs w:val="26"/>
        </w:rPr>
        <w:t xml:space="preserve">  учащихся по физической культуре проводится в форме административного тестирования и позволяет увидеть сдвиги  за конкретный период  в физической и теоретической подготовленност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тоговый контроль</w:t>
      </w:r>
      <w:r>
        <w:rPr>
          <w:rFonts w:cs="Times New Roman" w:ascii="Times New Roman" w:hAnsi="Times New Roman"/>
          <w:sz w:val="26"/>
          <w:szCs w:val="26"/>
        </w:rPr>
        <w:t xml:space="preserve"> учащихся по физической культуре осуществляется в конце учебного года в форме сдачи контрольных нормативов и   административного тестирования   для оценки  усвоения  учебного материала  за  истекший учебный год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ценка тес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одится по 5-бальной шкале. Критерии оценки тестовых заданий вычисляются с помощью коэффициента усвоения (К), который равен К= А : Р, где А – число правильных ответов в тесте, Р – общее число ответов.</w:t>
      </w:r>
    </w:p>
    <w:p>
      <w:pPr>
        <w:pStyle w:val="Style21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эффициент «К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- 0,9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 – 0,7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0,5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знаний учащихся по предмету «Физическая культура»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«5» выставляется за ответ, в котором учащийся демонстрирует глубокое понимание сущности материала, логично его излагает, используя в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у «3» получают за ответ, в котором отсутствует логическая последовательность, имеются пробелы в знании материала, нет должной аргументации и умения использовать знания на практике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«2» выставляется за непонимание и незнание материала программы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двигательных умений и навыков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» — двигательное действие выполнено правильно (заданным способом), точно в надлежащем темпе, легко и чётко; учащиеся по заданию учителя используют их в нестандартных условиях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» — двигательное действие выполнено правильно, но недостаточно легко и чётко, наблюдается некоторая скованность движений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» — двигательное действие выполнено в основном правильно, но допущена одна грубая или несколько мелких ошибок, приведших к неуверенному или напряжённому выполнению. Учащийся по заданию учителя не может выполнить его в нестандартных и сложных в сравнении с уроком условиях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» — двигательное действие выполнено неправильно, с грубыми ошибками, неуверенно, нечётко.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373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5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31"/>
                <w:iCs/>
                <w:sz w:val="24"/>
                <w:szCs w:val="24"/>
              </w:rPr>
              <w:t xml:space="preserve">Контрольные норматив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31"/>
                <w:iCs/>
                <w:sz w:val="24"/>
                <w:szCs w:val="24"/>
              </w:rPr>
              <w:t>Контроль  техники выполнения    упраж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31"/>
                <w:iCs/>
                <w:sz w:val="24"/>
                <w:szCs w:val="24"/>
              </w:rPr>
              <w:t>Контроль (тестирование) основ зн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ые нормативы по физической культуре для учеников 10 клас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56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упраж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я в ви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(1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(1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прямых ног  из положения вис на перекладине,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ание ног под углом 9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се на шведской стенке, секу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массой 1 кг из положения сидя,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е с опорой на одну руку на левой и правой н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на точность в 1\2 площадки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паре за 30 секунд на расстоянии 9 м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вертикальную цель 10 бросков с расстояния 10м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е передачи  юноши- 30м, девушки – 18м из 10 попыток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ебные нормативы по физической культуре для учеников 11 класс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556"/>
        <w:gridCol w:w="992"/>
        <w:gridCol w:w="851"/>
        <w:gridCol w:w="850"/>
        <w:gridCol w:w="851"/>
        <w:gridCol w:w="850"/>
        <w:gridCol w:w="851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трольные упраж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льчи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вочки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х1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высот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разбе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на д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на согнутых ру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я в ви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(1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о скакалкой (1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прямых ног  из положения вис на перекладине, кол-во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ржание ног под углом 9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се на шведской стенке, секу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набивного мяча массой 1 кг из положении сидя, ме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е с опорой на одну руку на левой и правой но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 на точность в 1\2 площадки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паре за 30 секунд на расстоянии 9 м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в вертикальную цель 10 бросков с расстояния 10м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е передачи  юноши- 30м, девушки – 18м из 10 попыток (р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1"/>
        <w:rPr>
          <w:rFonts w:ascii="Times New Roman" w:hAnsi="Times New Roman" w:eastAsia="Nimbus Roman No9 L;Arial Unicode MS" w:cs="Times New Roman"/>
          <w:b/>
          <w:b/>
          <w:bCs/>
          <w:sz w:val="24"/>
          <w:szCs w:val="24"/>
        </w:rPr>
      </w:pPr>
      <w:r>
        <w:rPr>
          <w:rFonts w:eastAsia="Nimbus Roman No9 L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rPr>
          <w:rFonts w:ascii="Times New Roman" w:hAnsi="Times New Roman" w:eastAsia="Nimbus Roman No9 L;Arial Unicode MS" w:cs="Times New Roman"/>
          <w:b/>
          <w:b/>
          <w:bCs/>
          <w:sz w:val="24"/>
          <w:szCs w:val="24"/>
        </w:rPr>
      </w:pPr>
      <w:r>
        <w:rPr>
          <w:rFonts w:eastAsia="Nimbus Roman No9 L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Описание учебно-методического и материально-технического обеспечения образовательного процесса по физической культур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14"/>
        <w:gridCol w:w="851"/>
        <w:gridCol w:w="1134"/>
        <w:gridCol w:w="1842"/>
      </w:tblGrid>
      <w:tr>
        <w:trPr>
          <w:trHeight w:val="201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снащ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ся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и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блиотечный фонд (книгопечатная продук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основного общего образования п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физического воспитания учащихся. Программы общеобразовательных учреждений 1-11 классы/8-е издание Москва «Просвещение» В.И.Лях, А.А. Здан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 по физической куль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пособия, которые входят в предметную линию учебников М.Я.Виленского, В.И.Лях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. 10-11 классы: учебник  для общеобразоват.  учреждений / В.И. Лях, А.А. Зданевич; под ред. В.И.Ляха – 7-е изд. - М.: Просвещение, 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чебная, научная, научно-популярная литература по физической культуре и спорту, олимпийскому движению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олимпийский учебник, В.С.Родиченко, Москва, 199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тодические издания по физической культуре для учите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изическая культура. 9-11 классы: организация и проведение олимпиад. Рекомендации, тесты, задания/ авт.-сост. А.Н. каинов. – Волгоград: Учитель, 2011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Винер, Н.М. Горбулина, О.Д. Цыганкова. Программа дополнительного образования. Гармоничное развитие детей средствами гимнастики. Москва «Просвещение» 201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Ю. Пономарёва. Фитнес-аэробика. Программа для проведения занятий для учащихся общеобразовательных школ. – Елец: ЕГУ им. И.А. Бунина, 2011.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жаспиров Ю.Г. Развивающие игры на уроках физической культуры. 5-11 кл.: Метод. пособие. – М.: Дрофа, 2003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йте в русскую лапту. А.А.Вершков, Старый Оскол, 200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закон «О физической культуре и спорте»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eastAsia="en-US"/>
                </w:rPr>
                <w:t>http://www.zakonprost.ru/329-fz-ot-2012-12-25-o-fizicheskoj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ие и учебно-лабораторное оборуд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нка швед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вно гимнастическое нап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 гимнас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ь гимнас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сья гимнастические, разновысок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ья гимнастические, паралл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гимнастические, с механизмом кре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клад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ая универс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т для лазания, с механизмом кре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 гимнастический подкид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мейка гимнастиче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нте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рик гимнас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х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набивной (1 кг, 2кг, 3 к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 гимнас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а гимнас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 гимнаст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ланка для прыжков в выс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йка для прыжков в высо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летка измерительная (5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для метания (500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для метания (700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для ме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 спортивные иг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Щиты баскетбольные навесные с кольцами и сет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ячи баскетбольные для мини-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тойки волейбольные универса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тка волейб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ячи волейбо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ячи футбо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утб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футб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ный ст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ка настольного тенни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тка для бадминт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ды  (шахматы) магни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инки лыж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ое креп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перв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птечка медицин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залы (кабине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ый зал (игрово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12*24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девалками для мальчиков и девочек, душевыми для мальчиков и девочек, туалетами для мальчиков и девочек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абинет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3*4м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ет в себя: рабочий стол, стулья, шкафы книжные (полки), шкаф для одежды</w:t>
            </w:r>
          </w:p>
        </w:tc>
      </w:tr>
      <w:tr>
        <w:trPr>
          <w:trHeight w:val="106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дсобное помещение для хранения инвентаря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2*2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ает в себя: стеллажи, контейнеры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школьный стадион (площад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егкоатлетическая доро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ектор для прыжков в дли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5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гровое поле для футбола (мини-футбо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*60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 игровая баскетб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*28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ка игровая волейбо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*18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имнастический горо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русья паралле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олоса препят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ум металл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площадка «Лабирин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ртивная площадка «Барь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портивный тренаж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GW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33"/>
        <w:shd w:fill="auto" w:val="clear"/>
        <w:spacing w:lineRule="auto" w:line="240" w:before="0" w:after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33"/>
        <w:shd w:fill="auto" w:val="clear"/>
        <w:spacing w:lineRule="auto" w:line="240" w:before="0" w:after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Д - демонстрационный экземпляр,</w:t>
      </w:r>
    </w:p>
    <w:p>
      <w:pPr>
        <w:pStyle w:val="33"/>
        <w:shd w:fill="auto" w:val="clear"/>
        <w:spacing w:lineRule="auto" w:line="240" w:before="0" w:after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К - полный комплект (исходя из реальной наполняемости класса), </w:t>
      </w:r>
    </w:p>
    <w:p>
      <w:pPr>
        <w:pStyle w:val="33"/>
        <w:shd w:fill="auto" w:val="clear"/>
        <w:spacing w:lineRule="auto" w:line="240" w:before="0" w:after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Ф -  комплект для фронтальной работы (не менее одного экземпляра на двух учащихся),</w:t>
      </w:r>
    </w:p>
    <w:p>
      <w:pPr>
        <w:pStyle w:val="33"/>
        <w:shd w:fill="auto" w:val="clear"/>
        <w:spacing w:lineRule="auto" w:line="240" w:before="0" w:after="0"/>
        <w:jc w:val="left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 – комплект, необходимый для практической работы в группах, насчитывающих по несколько учащихся (6-7 экз.)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exact" w:line="226"/>
      <w:ind w:left="1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Emphasis">
    <w:name w:val="Emphasis"/>
    <w:basedOn w:val="11"/>
    <w:qFormat/>
    <w:rPr>
      <w:rFonts w:cs="Times New Roman"/>
      <w:i/>
      <w:iCs/>
    </w:rPr>
  </w:style>
  <w:style w:type="character" w:styleId="Style13">
    <w:name w:val="Основной текст Знак"/>
    <w:basedOn w:val="Style12"/>
    <w:qFormat/>
    <w:rPr>
      <w:rFonts w:ascii="Calibri" w:hAnsi="Calibri" w:cs="Calibri"/>
      <w:lang w:val="en-US" w:bidi="ar-SA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lang w:val="en-US" w:bidi="ar-SA"/>
    </w:rPr>
  </w:style>
  <w:style w:type="character" w:styleId="FontStyle27">
    <w:name w:val="Font Style27"/>
    <w:basedOn w:val="Style12"/>
    <w:qFormat/>
    <w:rPr>
      <w:rFonts w:ascii="Century Schoolbook" w:hAnsi="Century Schoolbook" w:cs="Century Schoolbook"/>
      <w:sz w:val="20"/>
      <w:szCs w:val="20"/>
    </w:rPr>
  </w:style>
  <w:style w:type="character" w:styleId="Style15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12"/>
    <w:qFormat/>
    <w:rPr>
      <w:rFonts w:ascii="Calibri" w:hAnsi="Calibri" w:cs="Calibri"/>
      <w:sz w:val="16"/>
      <w:szCs w:val="16"/>
      <w:lang w:val="en-US" w:bidi="ar-SA"/>
    </w:rPr>
  </w:style>
  <w:style w:type="character" w:styleId="C3">
    <w:name w:val="c3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31">
    <w:name w:val="Основной текст (3)_"/>
    <w:qFormat/>
    <w:rPr>
      <w:i/>
      <w:iCs/>
      <w:sz w:val="23"/>
      <w:szCs w:val="23"/>
      <w:shd w:fill="FFFFFF" w:val="clear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DejaVu Sans;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6c8">
    <w:name w:val="c6 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900" w:after="0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Verdana" w:hAnsi="Verdana" w:cs="Times New Roman"/>
      <w:color w:val="333333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prost.ru/329-fz-ot-2012-12-25-o-fizichesko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20:00Z</dcterms:created>
  <dc:creator>м1</dc:creator>
  <dc:description/>
  <cp:keywords/>
  <dc:language>en-US</dc:language>
  <cp:lastModifiedBy>Admin</cp:lastModifiedBy>
  <cp:lastPrinted>2012-09-18T11:48:00Z</cp:lastPrinted>
  <dcterms:modified xsi:type="dcterms:W3CDTF">2015-04-13T18:20:00Z</dcterms:modified>
  <cp:revision>2</cp:revision>
  <dc:subject/>
  <dc:title>Муниципальное образовательное учреждение «Средняя общеобразовательная школа № 11» </dc:title>
</cp:coreProperties>
</file>