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ннотация к рабочим программам на 2014-2015 </w:t>
      </w:r>
      <w:r>
        <w:rPr/>
        <w:t>учебный год</w:t>
      </w:r>
    </w:p>
    <w:tbl>
      <w:tblPr>
        <w:tblW w:w="16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84"/>
        <w:gridCol w:w="34"/>
        <w:gridCol w:w="2659"/>
        <w:gridCol w:w="1594"/>
        <w:gridCol w:w="4218"/>
        <w:gridCol w:w="2410"/>
        <w:gridCol w:w="1240"/>
        <w:gridCol w:w="36"/>
        <w:gridCol w:w="2302"/>
        <w:gridCol w:w="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/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бочей программ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абочей программы с авторско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, отведённых на реализацию рабочей программы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технологи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«Б», «К», «К» класса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: программа: 5-8 классы–М.: Вентана – Граф,  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готовленной авторами: </w:t>
            </w:r>
            <w:r>
              <w:rPr>
                <w:rFonts w:cs="Times New Roman" w:ascii="Times New Roman" w:hAnsi="Times New Roman"/>
              </w:rPr>
              <w:t xml:space="preserve">Тищенко А.Т., Н.В. Синица, </w:t>
            </w:r>
            <w:r>
              <w:rPr>
                <w:rFonts w:cs="Times New Roman" w:ascii="Times New Roman" w:hAnsi="Times New Roman"/>
                <w:color w:val="000000"/>
              </w:rPr>
              <w:t xml:space="preserve"> 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Учебник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.Т. Тищенко, В.Д. Симоненко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Индустриальные технологии. 5 класс.» . Учебник для общеобразовательных  учреждений.- М.:  Вентана-Граф , 2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ческое пособие. К.Л Дерендяев.  Поурочные разработки (вариант для мальчиков): 5 кл.- М.:ВАКО, 2009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енков В.П.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технологи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«Б», «К» класс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грамма начального и основного общего образования по технологии, подготовленной авторами: </w:t>
            </w:r>
            <w:r>
              <w:rPr>
                <w:rFonts w:cs="Times New Roman" w:ascii="Times New Roman" w:hAnsi="Times New Roman"/>
              </w:rPr>
              <w:t>Хохлова М.В., Самородский П.С., Синица Н.В., Симоненко В.Д.</w:t>
            </w:r>
            <w:r>
              <w:rPr>
                <w:rFonts w:cs="Times New Roman" w:ascii="Times New Roman" w:hAnsi="Times New Roman"/>
                <w:color w:val="000000"/>
              </w:rPr>
              <w:t xml:space="preserve"> ,</w:t>
            </w:r>
            <w:r>
              <w:rPr>
                <w:rFonts w:cs="Times New Roman" w:ascii="Times New Roman" w:hAnsi="Times New Roman"/>
              </w:rPr>
              <w:t xml:space="preserve"> опубликованной  в сборнике программ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данной «Издательским центром «Вентана-Граф»,2010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. Технология: 6 кл.: для мальчиков/ под ред. Ю.Л. Хотунцева.- М.: Мнемозина, 2004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. Технология: 6 кл.: для мальчиков/ под ред. В.Д.Симоненко.- М.: Просвещение, 2007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ческое пособие. К.Л Дерендяев.  Поурочные разработки (вариант для мальчиков): 6 кл.- М.:ВАКО, 2009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я: программы начального и основного общего образования / М.В. Хохлова, П.С. Самородский, Н.В. Синицина и др,- М.: Вентана-Граф, 20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енков В.П.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технологи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«А», «Б», «К» класса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грамма начального и основного общего образования по технологии, подготовленной авторами: </w:t>
            </w:r>
            <w:r>
              <w:rPr>
                <w:rFonts w:cs="Times New Roman" w:ascii="Times New Roman" w:hAnsi="Times New Roman"/>
              </w:rPr>
              <w:t>Хохлова М.В., Самородский П.С., Синица Н.В., Симоненко В.Д.</w:t>
            </w:r>
            <w:r>
              <w:rPr>
                <w:rFonts w:cs="Times New Roman" w:ascii="Times New Roman" w:hAnsi="Times New Roman"/>
                <w:color w:val="000000"/>
              </w:rPr>
              <w:t xml:space="preserve"> ,</w:t>
            </w:r>
            <w:r>
              <w:rPr>
                <w:rFonts w:cs="Times New Roman" w:ascii="Times New Roman" w:hAnsi="Times New Roman"/>
              </w:rPr>
              <w:t xml:space="preserve"> опубликованной  в сборнике программ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данной «Издательским центром «Вентана-Граф»,2010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. Технология: 7 кл.: для мальчиков/ под ред. Ю.Л. Хотунцева.- М.: Мнемозина, 2004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. Технология: 7 кл.: для мальчиков/ под ред. В.Д.Симоненко.- М.: Просвещение, 2007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ческое пособие. К.Л Дерендяев.  Поурочные разработки (вариант для мальчиков): 7 кл.- М.:ВАКО, 2009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я: программы начального и основного общего образования / М.В. Хохлова, П.С. Самородский, Н.В. Синицина и др,- М.: Вентана-Граф, 20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енков В.П.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технологи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«Б», «К», «К» класс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грамма начального и основного общего образования по технологии, подготовленной авторами: </w:t>
            </w:r>
            <w:r>
              <w:rPr>
                <w:rFonts w:cs="Times New Roman" w:ascii="Times New Roman" w:hAnsi="Times New Roman"/>
              </w:rPr>
              <w:t>Хохлова М.В., Самородский П.С., Синица Н.В., Симоненко В.Д.</w:t>
            </w:r>
            <w:r>
              <w:rPr>
                <w:rFonts w:cs="Times New Roman" w:ascii="Times New Roman" w:hAnsi="Times New Roman"/>
                <w:color w:val="000000"/>
              </w:rPr>
              <w:t xml:space="preserve"> ,</w:t>
            </w:r>
            <w:r>
              <w:rPr>
                <w:rFonts w:cs="Times New Roman" w:ascii="Times New Roman" w:hAnsi="Times New Roman"/>
              </w:rPr>
              <w:t xml:space="preserve"> опубликованной  в сборнике программ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данной «Издательским центром «Вентана-Граф»,20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. Технология: 8 кл.: для мальчиков/ под ред. Ю.Л. Хотунцева.- М.: Мнемозина, 2004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. Технология: 8 кл.: для мальчиков/ под ред. В.Д.Симоненко.- М.: Просвещение, 2007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ческое пособие. К.Л Дерендяев.  Поурочные разработки (вариант для мальчиков): 5 кл.- М.:ВАКО, 2009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я: программы начального и основного общего образования / М.В. Хохлова, П.С. Самородский, Н.В. Синицина и др,- М.: Вентана-Граф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енков В.П.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технологи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«А», «Б», класс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: программа: 5-8 классы–М.: Вентана – Граф,  Тищенко А.Т., Н.В. Синица, 2013  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ебник: Н.В. Синица, В.Д. Симоненк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ехнология ведения дома.  5 класс»,   Учебник для общеобразовательных  учреждений.- М.:  Вентана-Граф,201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традь для творческих работ. Технология. Обслуживающий труд. 5 класс. Москва. Издательство «Вентана-Граф», 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кроссворды, творческие отчёты-выставки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Е.Н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технологи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«А»,6 «Б» класс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 основного общего образования Технология:. Обслуживающий труд–М.: Вентана – Граф, Хохлова М.В., Самородский П.С., Синица Н.В., Симоненко В.Д., 2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Учебник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хнология, 6 класс: учебник для учащихся общеобразовательных учреждений под редакцией В.Д.Симоненко, авторы: Н.В.Синица, О.В.Табурчак, О.А.Кожина, В.Д.Симоненко – 2 –е изд., перераб, - М.: Вентана-Граф, 2007. – 176 с.: и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традь для творческих работ. Технология. Обслуживающий труд. 6 классПод редакцией И.А.Сасовой. Москва. Издательство «Вентана-Граф», 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кроссворды, творческие отчёты-выставки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Е.Н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</w:tr>
      <w:tr>
        <w:trPr>
          <w:trHeight w:val="3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технологи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«А», «Б» класс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 основного общего образования Технология:. Обслуживающий труд–М.: Вентана – Граф, Хохлова М.В., Самородский П.С., Синица Н.В., Симоненко В.Д., 2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ик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хнология, 7 класс: учебник для учащихся общеобразовательных учреждений под редакцией В.Д.Симоненко, авторы: Н.В.Синица, О.В.Табурчак, О.А.Кожина, В.Д.Симоненко – 2 –е изд., перераб, - М.: Вентана-Граф, 2007. – 176 с.: и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кроссворды, творческие отчёы-выставки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Е.Н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технологи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«А» , 8 «Б» класс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  основного общего образования Технология:.–М.: Вентана – Граф,  Хохлова М.В., Самородский П.С., Синица Н.В., Симоненко В.Д.,2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ик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хнология, 8 класс: учебник для учащихся общеобразовательных учреждений под редакцией В.Д.Симоненко, авторы: </w:t>
            </w:r>
            <w:r>
              <w:rPr>
                <w:rFonts w:cs="Times New Roman" w:ascii="Times New Roman" w:hAnsi="Times New Roman"/>
              </w:rPr>
              <w:t>Самородский П.С., Симоненко В.Д., /Под ред.  Симоненко В.Д.  Вентана-Граф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2007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, кроссворды, творческие отчёты-выставки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а Е.Н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48"/>
        <w:gridCol w:w="2552"/>
        <w:gridCol w:w="1559"/>
        <w:gridCol w:w="3969"/>
        <w:gridCol w:w="2410"/>
        <w:gridCol w:w="11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/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боче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абочей программы с автор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, отведённых на реализацию рабоче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программа по технологии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«А»,   «К» класс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грамма начального и основного общего образования по технологии, подготовленной авторами: </w:t>
            </w:r>
            <w:r>
              <w:rPr>
                <w:rFonts w:cs="Times New Roman" w:ascii="Times New Roman" w:hAnsi="Times New Roman"/>
              </w:rPr>
              <w:t>Хохлова М.В., Самородский П.С., Синица Н.В., Симоненко В.Д.</w:t>
            </w:r>
            <w:r>
              <w:rPr>
                <w:rFonts w:cs="Times New Roman" w:ascii="Times New Roman" w:hAnsi="Times New Roman"/>
                <w:color w:val="000000"/>
              </w:rPr>
              <w:t xml:space="preserve"> ,</w:t>
            </w:r>
            <w:r>
              <w:rPr>
                <w:rFonts w:cs="Times New Roman" w:ascii="Times New Roman" w:hAnsi="Times New Roman"/>
              </w:rPr>
              <w:t xml:space="preserve"> опубликованной  в сборнике программ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данной «Издательским центром «Вентана-Граф»,20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. Технология: 5 кл.: для мальчиков/ под ред. Ю.Л. Хотунцева.- М.: Мнемозина, 2004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чебник. Учебник.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.Т. Тищенко, В.Д. Симоненко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ндустриальные технологии. 5 класс.» . Учебник для общеобразовательных  учреждений.- М.:  Вентана-Граф , 2014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ческое пособие. К.Л Дерендяев.  Поурочные разработки (вариант для мальчиков): 5 кл.- М.:ВАКО, 2009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я: программы начального и основного общего образования / М.В. Хохлова, П.С. Самородский, Н.В. Синицина и др,- М.: Вентана-Граф, 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пов С. 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технологии в  6 «В» класс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Программы начального и основного общего образования. М.: изд.центр «Вентана-Граф» (для неделимых классов), М.В.Хохлова, П.С.Самородский,  Н.В.Синица,В.Д.Симоненко, 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. Технический труд,  6 класс (вариант для мальчиков) ()   Учебник для общеобразовательных  учреждений.- М.:  Вентана-Граф,   Самородский П.С., Симоненко В.Д., Тищенко А.Т. /Под ред. Симоненко В.Д, 20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пов С. 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</w:tr>
      <w:tr>
        <w:trPr>
          <w:trHeight w:val="3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технологи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«А», «К» класс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ебного материала.   Программы  основного общего образования Технология:.Технический труд–М.: Вентана – Граф, Хохлова М.В., Самородский П.С., Синица Н.В., Симоненко В.Д.,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. Технология: 7 кл.: для мальчиков/ под ред. Ю.Л. Хотунцева.- М.: Мнемозина, 2004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. Технология: 7 кл.: для мальчиков/ под ред. В.Д.Симоненко.- М.: Просвещение, 2007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ческое пособие. К.Л Дерендяев.  Поурочные разработки (вариант для мальчиков): 7 кл.- М.:ВАКО, 2009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я: программы начального и основного общего образования / М.В. Хохлова, П.С. Самородский, Н.В. Синицина и др,- М.: Вентана-Граф, 20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пов С. 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технологии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«К» класс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ограмма начального и основного общего образования по технологии, подготовленной авторами: </w:t>
            </w:r>
            <w:r>
              <w:rPr>
                <w:rFonts w:cs="Times New Roman" w:ascii="Times New Roman" w:hAnsi="Times New Roman"/>
              </w:rPr>
              <w:t>Хохлова М.В., Самородский П.С., Синица Н.В., Симоненко В.Д.</w:t>
            </w:r>
            <w:r>
              <w:rPr>
                <w:rFonts w:cs="Times New Roman" w:ascii="Times New Roman" w:hAnsi="Times New Roman"/>
                <w:color w:val="000000"/>
              </w:rPr>
              <w:t xml:space="preserve"> ,</w:t>
            </w:r>
            <w:r>
              <w:rPr>
                <w:rFonts w:cs="Times New Roman" w:ascii="Times New Roman" w:hAnsi="Times New Roman"/>
              </w:rPr>
              <w:t xml:space="preserve"> опубликованной  в сборнике программ</w:t>
            </w:r>
            <w:r>
              <w:rPr>
                <w:rFonts w:cs="Times New Roman" w:ascii="Times New Roman" w:hAnsi="Times New Roman"/>
                <w:color w:val="000000"/>
              </w:rPr>
              <w:t xml:space="preserve"> изданной «Издательским центром «Вентана-Граф»,201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/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. Технология: 8 кл.: для мальчиков/ под ред. Ю.Л. Хотунцева.- М.: Мнемозина, 2004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ебник. Технология: 8 кл.: для мальчиков/ под ред. В.Д.Симоненко.- М.: Просвещение, 2007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ческое пособие. К.Л Дерендяев.  Поурочные разработки (вариант для мальчиков): 5 кл.- М.:ВАКО, 2009.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хнология: программы начального и основного общего образования / М.В. Хохлова, П.С. Самородский, Н.В. Синицина и др,- М.: Вентана-Граф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пов С. 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технолог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48"/>
        <w:gridCol w:w="2552"/>
        <w:gridCol w:w="1559"/>
        <w:gridCol w:w="3969"/>
        <w:gridCol w:w="2410"/>
        <w:gridCol w:w="1134"/>
        <w:gridCol w:w="29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/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боче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абочей программы с автор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, отведённых на реализацию рабочей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изобразительному искусству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«А», «Б», «К» класс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 Под редакцией </w:t>
            </w:r>
            <w:r>
              <w:rPr>
                <w:rFonts w:cs="Times New Roman" w:ascii="Times New Roman" w:hAnsi="Times New Roman"/>
                <w:color w:val="000000"/>
              </w:rPr>
              <w:t>Б.М.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еменский</w:t>
            </w:r>
            <w:r>
              <w:rPr>
                <w:rFonts w:cs="Times New Roman" w:ascii="Times New Roman" w:hAnsi="Times New Roman"/>
                <w:color w:val="000000"/>
              </w:rPr>
              <w:t>, Л.А.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еменская</w:t>
            </w:r>
            <w:r>
              <w:rPr>
                <w:rFonts w:cs="Times New Roman" w:ascii="Times New Roman" w:hAnsi="Times New Roman"/>
                <w:color w:val="000000"/>
              </w:rPr>
              <w:t>, В.С.Питерских. Рабочие программы. Изобразительное искусство. Москва «Просвещение», 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Учебник. Под редакцией Горяева Н.А., Островская О.В. / Под ред. Неменского Б.М. Просвещение.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образительное искусство. 5 класс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: Просвещение</w:t>
            </w:r>
            <w:r>
              <w:rPr>
                <w:rFonts w:cs="Times New Roman" w:ascii="Times New Roman" w:hAnsi="Times New Roman"/>
              </w:rPr>
              <w:t xml:space="preserve"> – 2014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чая тетрадь. Н.А. Горяева . Изобразительное искусство. 5  класс. Москва «Просвещение», 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а Е.Н--уч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го искус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изобразительному искусству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«А», «Б», «К» класс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учебного материал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. Под редакцией </w:t>
            </w:r>
            <w:r>
              <w:rPr>
                <w:rFonts w:cs="Times New Roman" w:ascii="Times New Roman" w:hAnsi="Times New Roman"/>
                <w:color w:val="000000"/>
              </w:rPr>
              <w:t>Б.М.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еменский</w:t>
            </w:r>
            <w:r>
              <w:rPr>
                <w:rFonts w:cs="Times New Roman" w:ascii="Times New Roman" w:hAnsi="Times New Roman"/>
                <w:color w:val="000000"/>
              </w:rPr>
              <w:t>, Е.И. Коротеева, Л.А.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еменская</w:t>
            </w:r>
            <w:r>
              <w:rPr>
                <w:rFonts w:cs="Times New Roman" w:ascii="Times New Roman" w:hAnsi="Times New Roman"/>
                <w:color w:val="000000"/>
              </w:rPr>
              <w:t>, В.С.Питерских и др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ограмма общеобразовательных учреждений  Изобразительное искусство и художественный труд. 1-9 класс – М.: Просвещение</w:t>
            </w:r>
            <w:r>
              <w:rPr>
                <w:rFonts w:cs="Times New Roman" w:ascii="Times New Roman" w:hAnsi="Times New Roman"/>
                <w:color w:val="000000"/>
              </w:rPr>
              <w:t>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Учебник.Под редакцией </w:t>
            </w:r>
            <w:r>
              <w:rPr>
                <w:rFonts w:cs="Times New Roman" w:ascii="Times New Roman" w:hAnsi="Times New Roman"/>
                <w:color w:val="000000"/>
              </w:rPr>
              <w:t>Неменская Л.А.: под ред. Б.М. Неменского</w:t>
            </w:r>
            <w:r>
              <w:rPr>
                <w:rFonts w:cs="Times New Roman" w:ascii="Times New Roman" w:hAnsi="Times New Roman"/>
              </w:rPr>
              <w:t>: 6 класс, 2013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чая тетрадь. Н.А. Горяева . Изобразительное искусство. 6  класс. Москва «Просвещение», 2012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акт-диск. Планирование уч. деятельности изобразительное искусство, 6 класс, технологические карты уроков. Под редакцией Б.М. Немен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а Е.Н--уч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го искусства</w:t>
            </w:r>
          </w:p>
        </w:tc>
      </w:tr>
      <w:tr>
        <w:trPr>
          <w:trHeight w:val="3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технологи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«А», «К» класс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Под редакцией  </w:t>
            </w:r>
            <w:r>
              <w:rPr>
                <w:rFonts w:cs="Times New Roman" w:ascii="Times New Roman" w:hAnsi="Times New Roman"/>
                <w:color w:val="000000"/>
              </w:rPr>
              <w:t>Б.М.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еменский</w:t>
            </w:r>
            <w:r>
              <w:rPr>
                <w:rFonts w:cs="Times New Roman" w:ascii="Times New Roman" w:hAnsi="Times New Roman"/>
                <w:color w:val="000000"/>
              </w:rPr>
              <w:t>, Е.И. Коротеева, Л.А.</w:t>
            </w:r>
            <w:r>
              <w:rPr>
                <w:rFonts w:cs="Times New Roman" w:ascii="Times New Roman" w:hAnsi="Times New Roman"/>
                <w:bCs/>
                <w:color w:val="000000"/>
              </w:rPr>
              <w:t>Неменская</w:t>
            </w:r>
            <w:r>
              <w:rPr>
                <w:rFonts w:cs="Times New Roman" w:ascii="Times New Roman" w:hAnsi="Times New Roman"/>
                <w:color w:val="000000"/>
              </w:rPr>
              <w:t>, В.С.Питерских и д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грамма общеобразовательных учреждений  Изобразительное искусство и художественный труд. 1-9 класс – М.: Просвещение. 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37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ланирование учебного материал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-Учебник. Под редакцией </w:t>
            </w:r>
            <w:r>
              <w:rPr>
                <w:rFonts w:cs="Times New Roman" w:ascii="Times New Roman" w:hAnsi="Times New Roman"/>
                <w:color w:val="000000"/>
              </w:rPr>
              <w:t>Питерских А.С., Гуров Г.Е.: под ред. Б.М. Неменского</w:t>
            </w:r>
            <w:r>
              <w:rPr>
                <w:rFonts w:cs="Times New Roman" w:ascii="Times New Roman" w:hAnsi="Times New Roman"/>
              </w:rPr>
              <w:t xml:space="preserve">: 7 класс,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образительное искусство. Дизайн и архитектура в жизни человека. 7 класс. 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М.: Просвещение,2013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чая тетрадь. Н.А. Горяева . Изобразительное искусство. 6  класс. Москва «Просвещение», 2012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акт-диск. Планирование уч. деятельности изобразительное искусство, 7-8 класс, поурочные планы. Под редакцией Б.М. Неменско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яснительная записка, требования к уровню подготовки, нормы оценки знаний, умений и навыков  обучающихся по технологии, календарно – тематическое планиров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учебного курс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ы и средства контроля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ень учебно-методических средств обучения, 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мова Е.Н--учител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ого искусст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50:00Z</dcterms:created>
  <dc:creator>user</dc:creator>
  <dc:description/>
  <cp:keywords/>
  <dc:language>en-US</dc:language>
  <cp:lastModifiedBy>HOME</cp:lastModifiedBy>
  <dcterms:modified xsi:type="dcterms:W3CDTF">2014-08-31T15:21:00Z</dcterms:modified>
  <cp:revision>4</cp:revision>
  <dc:subject/>
  <dc:title>Аннотация к рабочим программам на 2013-2014 учебный год</dc:title>
</cp:coreProperties>
</file>