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1"/>
        <w:tblpPr w:vertAnchor="text" w:horzAnchor="margin" w:tblpXSpec="center" w:leftFromText="180" w:rightFromText="180" w:tblpY="-320"/>
        <w:tblW w:w="16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1701"/>
        <w:gridCol w:w="1702"/>
        <w:gridCol w:w="1877"/>
        <w:gridCol w:w="2908"/>
        <w:gridCol w:w="3611"/>
        <w:gridCol w:w="1775"/>
        <w:gridCol w:w="2193"/>
      </w:tblGrid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/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звание рабочей программ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ответствие рабочей программы с авторской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часов, отведённых на реализацию рабочей программы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МК</w:t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труктура</w:t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ы контроля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ставитель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ая программа по русскому языку, 1клас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борник рабочих программ «Школа России» 1-4 классы Русский язык. Канакина В.П., Горецкий В.Г.,Дементьева М.Н. и др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5/5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рограмм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ирование учебного матери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рописи Н.А. Федосовой, В.Г. Горецкого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.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4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(обучение письму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Русский язык 1класс (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Канакина В.П., Горецкий В.Г.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2/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)</w:t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рописи Н.А. Федосовой, В.Г. Горецкого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.-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4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 (обучение письму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 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Электронное приложение к  «Азбуке» 1 класс. (Горецкий В.Г., Кирюшкин В.А. .Виноградская Л.А)  -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1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Русский язык 1 класс:  учебник с приложением на электронном носителе. </w:t>
            </w:r>
            <w:r>
              <w:rPr>
                <w:rFonts w:eastAsia="Times New Roman" w:cs="Times New Roman" w:ascii="Times New Roman" w:hAnsi="Times New Roman"/>
                <w:color w:val="00B05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Канакина В.П., Горецкий В.Г.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1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мплексная контрольная работ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ротынцева И.В., Шабалина Н.П., Ларина Г.В., учителя начальных класс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ая программа по литературному чтению, 1клас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борник рабочих программ «Школа России» 1-4 клас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итературное чт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лиманова Л.Ф., Бойкина М.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2/4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рограмм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ланирование учебного матери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Азбука (обучение чтению). (Горецкий В.Г. Кирюшкин В.А., Виноградская Л.А., Бойкина М.В.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освещение, 2011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Литературное чтение 1класс (Л.Ф. Климанова, В.Г. Горецкий,  М.В. Голованова, Л.А. Виноградская, М.В. Бойкина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.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1)</w:t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Азбука 1 класс: учебник с приложением на электронном носителе. (Горецкий В.Г., Кирюшкин В.А., Виноградская Л.А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Литературное чтение 1 класс:  учебник с приложением на электронном носителе.</w:t>
            </w:r>
            <w:r>
              <w:rPr>
                <w:rFonts w:eastAsia="Times New Roman" w:cs="Times New Roman" w:ascii="Times New Roman" w:hAnsi="Times New Roman"/>
                <w:color w:val="00B05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Л.Ф. Климанова и др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1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мплексная контрольная работ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ротынцева И.В., Шабалина Н.П., Ларина Г.В., учителя начальных класс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ая программа по математике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 клас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борник рабочих программ «Школа России» 1-4 клас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атемат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оро М.И.,Бантова М.А, Бельтюкова Г.В., Волкова С.И, Степанова С.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2/4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анирование учебного матери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Математика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6"/>
                <w:szCs w:val="26"/>
                <w:lang w:val="ru-RU" w:eastAsia="ru-RU" w:bidi="ar-SA"/>
              </w:rPr>
              <w:t xml:space="preserve"> (Моро М.И., Бантова М.А.,  Бельтюкова Г.В., Волкова С.И., Степанова С.В.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 -М.: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6"/>
                <w:szCs w:val="26"/>
                <w:lang w:val="ru-RU" w:eastAsia="ru-RU" w:bidi="ar-SA"/>
              </w:rPr>
              <w:t xml:space="preserve"> )</w:t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Математика 1 класс:  учебник с приложением на электронном носителе. В 2 ч.</w:t>
            </w:r>
            <w:r>
              <w:rPr>
                <w:rFonts w:eastAsia="Times New Roman" w:cs="Times New Roman" w:ascii="Times New Roman" w:hAnsi="Times New Roman"/>
                <w:color w:val="00B05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М.И. Моро  и др. -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1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мплексная контрольная работ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ротынцева И.В., Шабалина Н.П., Ларина Г.В., учителя начальных класс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263" w:hRule="atLeast"/>
        </w:trPr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ая программа по окружающему  миру 1 клас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борник рабочих программ «Школа России» 1-4 клас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ружающий мир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ешаков А.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6/2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анирование учебного матери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ружающий мир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6"/>
                <w:szCs w:val="26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А.А. Плешаков  – М.: 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Окружающий мир 1 класс:  учебник с приложением на электронном носителе. В 2 ч.</w:t>
            </w:r>
            <w:r>
              <w:rPr>
                <w:rFonts w:eastAsia="Times New Roman" w:cs="Times New Roman" w:ascii="Times New Roman" w:hAnsi="Times New Roman"/>
                <w:color w:val="00B05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А.А. Плешаков   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1/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мплексная контрольная работ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ротынцева И.В., Шабалина Н.П., Ларина Г.В., учителя начальных класс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ая программа по технологии 1 класс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борник рабочих программ «Школа России» 1-4 классы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хнология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говцева Н.И, Анащенкова С.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/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анирование учебного матери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хнология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6"/>
                <w:szCs w:val="26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Н.И. Роговцева, Н.В. Богданова – М.: 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Технология 1 класс:  учебник с приложением на электронном носителе. </w:t>
            </w:r>
            <w:r>
              <w:rPr>
                <w:rFonts w:eastAsia="Times New Roman" w:cs="Times New Roman" w:ascii="Times New Roman" w:hAnsi="Times New Roman"/>
                <w:color w:val="00B05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Н.И. Роговцева 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1/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ротынцева И.В., Шабалина Н.П., Ларина Г.В., учителя начальных класс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ая программа по изобразительному искусству 1 класс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ие  программы. Изобразительное искусство. Предметная линия учебников под редакцией Б.М. Неменского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/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анирование учебного матери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образительное искусство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6"/>
                <w:szCs w:val="26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Б.М. Неменский, Н.А. Горяева, Л.А.,  Неменская – М.: 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Изобразительное искусство 1 класс:  учебник.</w:t>
            </w:r>
            <w:r>
              <w:rPr>
                <w:rFonts w:eastAsia="Times New Roman" w:cs="Times New Roman" w:ascii="Times New Roman" w:hAnsi="Times New Roman"/>
                <w:color w:val="00B05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.М. Неменский,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1/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ротынцева И.В., Шабалина Н.П., Ларина Г.В., учителя начальных класс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ая программа  по музыке 1 класс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ие программ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узы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метная линия учебников Е.Д.Критской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/1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анирование учебного матери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узыка</w:t>
            </w:r>
            <w:bookmarkStart w:id="0" w:name="_GoBack_Copy_1"/>
            <w:bookmarkEnd w:id="0"/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6"/>
                <w:szCs w:val="26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Е.Д. Критская– М.: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Музыка 1 класс:  учебник.</w:t>
            </w:r>
            <w:r>
              <w:rPr>
                <w:rFonts w:eastAsia="Times New Roman" w:cs="Times New Roman" w:ascii="Times New Roman" w:hAnsi="Times New Roman"/>
                <w:color w:val="00B05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 xml:space="preserve"> Е.Д. Критская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1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ротынцева И.В., Шабалина Н.П., Ларина Г.В., учителя начальных класс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ая программа  по  физической культур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чие программы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зическая культура. Предметная линия учебников В.И.Ляха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9/3</w:t>
            </w:r>
          </w:p>
        </w:tc>
        <w:tc>
          <w:tcPr>
            <w:tcW w:w="29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4"/>
                <w:szCs w:val="24"/>
                <w:lang w:val="ru-RU" w:eastAsia="en-US" w:bidi="ar-SA"/>
              </w:rPr>
              <w:t>Программ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ланирование учебного материал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изическая культура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6"/>
                <w:szCs w:val="26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(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В.И. Лях – М.: Просвещение, 2011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)</w:t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Физическая культура 1- 4 класс:  учебник.</w:t>
            </w:r>
            <w:r>
              <w:rPr>
                <w:rFonts w:eastAsia="Times New Roman" w:cs="Times New Roman" w:ascii="Times New Roman" w:hAnsi="Times New Roman"/>
                <w:color w:val="00B05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/В.И. Лях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М.: Просвещение, 2012/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Воротынцева И.В., Шабалина Н.П., Ларина Г.В., учителя начальных классов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c5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bb1a8e"/>
    <w:pPr>
      <w:spacing w:after="0" w:line="240" w:lineRule="auto"/>
    </w:p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b1a8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3</Pages>
  <Words>662</Words>
  <Characters>3775</Characters>
  <CharactersWithSpaces>442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15:00Z</dcterms:created>
  <dc:creator>User</dc:creator>
  <dc:description/>
  <dc:language>en-US</dc:language>
  <cp:lastModifiedBy>Pk-4</cp:lastModifiedBy>
  <dcterms:modified xsi:type="dcterms:W3CDTF">2014-08-30T05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