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нотация к рабочим программам по биологии на 2014-2015 учебный год</w:t>
      </w:r>
    </w:p>
    <w:p>
      <w:pPr>
        <w:pStyle w:val="Style17"/>
        <w:spacing w:before="280" w:after="202"/>
        <w:rPr>
          <w:sz w:val="28"/>
          <w:szCs w:val="28"/>
        </w:rPr>
      </w:pPr>
      <w:r>
        <w:rPr>
          <w:sz w:val="28"/>
          <w:szCs w:val="28"/>
        </w:rPr>
        <w:t>Рабочая программа имеет следующую структуру: пояснительная записка, требования к уровню подготовки, нормы оценки знаний, умений и навыков, обучающихся по географии, календарно – тематическое планирование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держание учебного курса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ормы и средства контроля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еречень учебно-методических средств обучения, литерату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701"/>
        <w:gridCol w:w="1701"/>
        <w:gridCol w:w="5928"/>
        <w:gridCol w:w="1726"/>
        <w:gridCol w:w="25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/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боче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рабочей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автор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, отведённых на реализацию рабочей программы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4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программа, учебник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ь</w:t>
            </w:r>
          </w:p>
        </w:tc>
      </w:tr>
      <w:tr>
        <w:trPr>
          <w:trHeight w:val="27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Рабочая программа по биологии в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5 «А», 5 «Б», 5 «К» клас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1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основного общего образования. Биология. (авторы В.В. Пасечник, В.В. Латюшин, Г.В. Швецов) (Рабочие программы. Биология. 5-9 классы; учебно-методическое пособие/ сост.Г.М. Пальдяева.- 3-е изд. стереотип. –М. Дрофа, 2014, с. 240 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: «Бактерии, грибы, растения. 5 кл.; учеб. для общеобразоват. учреждений/ В.В. Пасечник.- 2-е изд., стереотип. М.; Дрофа, 201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практические работы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ыкина Е.М., учитель биологии, высшая квалификационная категория</w:t>
            </w:r>
          </w:p>
        </w:tc>
      </w:tr>
      <w:tr>
        <w:trPr>
          <w:trHeight w:val="5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Рабочая программа по биологии в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6 «А», 6«Б»,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6 «В», 6 «К»,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 «А», 7«Б»,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7 «В», 7 «К», 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8 «А», 8«Б»,</w:t>
            </w:r>
          </w:p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8 «К», 9 «А», 9 «Б», 9 «В», 9 «К» клас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1 в 6-ч клас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/2 в 7-х класс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/2 в 8-х классах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основного общего образования по биологии для 6 класса «Бактерии. Грибы. Растения.  (35 часов, 1 час в неделю)» из сборника: Биология.5-11 классы: программы для общеобразоват. Учреждений к комплекту учебников, созданных под руководством В.В.Пасечника/ авт.-сост. Г.М.Пальдяева. – М.: Дрофа, 20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сечник В.В. Биология. Бактерии, грибы, растения. 6 кл.: учебн. для общеобразоват. учреждений / В.В. Пасечник.- М.: Дрофа, 2010</w:t>
            </w:r>
          </w:p>
          <w:p>
            <w:pPr>
              <w:pStyle w:val="Default"/>
              <w:tabs>
                <w:tab w:val="clear" w:pos="708"/>
                <w:tab w:val="left" w:pos="284" w:leader="none"/>
                <w:tab w:val="left" w:pos="426" w:leader="none"/>
              </w:tabs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tabs>
                <w:tab w:val="clear" w:pos="708"/>
                <w:tab w:val="left" w:pos="284" w:leader="none"/>
                <w:tab w:val="left" w:pos="426" w:leader="none"/>
              </w:tabs>
              <w:spacing w:lineRule="atLeast" w:line="240"/>
              <w:rPr/>
            </w:pPr>
            <w:r>
              <w:rPr/>
              <w:t>Программа основного общего образо</w:t>
              <w:softHyphen/>
              <w:t>вания по биологии для 7 класса «Животные» авторов В.В.Пасечника, В.В.Латюшина, В.М.Пакуловой (</w:t>
            </w:r>
            <w:r>
              <w:rPr>
                <w:iCs/>
              </w:rPr>
              <w:t>Сборник. Биология. 5-11 классы: программы для общеобразоват. Учреждений к комплекту учебников, созданных под руководством В.В. Пасечника /ав.-сост. М. Пальдяева. – 2-е изд., стереотип.-М.: Дрофа, 2010</w:t>
            </w:r>
            <w:r>
              <w:rPr/>
              <w:t xml:space="preserve"> </w:t>
            </w:r>
          </w:p>
          <w:p>
            <w:pPr>
              <w:pStyle w:val="Style17"/>
              <w:spacing w:lineRule="atLeast" w:line="240"/>
              <w:rPr/>
            </w:pPr>
            <w:r>
              <w:rPr/>
              <w:t>Учебник: «Биология. Животные. 7 класс, учебник для общеобразовательных учебных заведений / В.В.Латюшин, В,А, Шапкин. 8-е изд., стереотип.  – М.: Дрофа, 2007</w:t>
            </w:r>
          </w:p>
          <w:p>
            <w:pPr>
              <w:pStyle w:val="Style17"/>
              <w:spacing w:lineRule="atLeast" w:line="240"/>
              <w:rPr/>
            </w:pPr>
            <w:r>
              <w:rPr/>
              <w:t>Рабочая тетрадь: «Биология. Животные: Рабочая тетрадь. 7 класс/ В.В. Латюшин, Е.А.Ламехова.- 8-е изд., стереотип. – М.: Дрофа, 2009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основного общего образо</w:t>
              <w:softHyphen/>
              <w:t>вания по биологии для 8 класса «Человек и его здоровье» авторов В.В.Пасечника, В.В.Латюшина, В.М.Пакуловой 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борник. Биология. 5-11 классы: программы для общеобразоват. Учреждений к комплекту учебников, созданных под руководством В.В. Пасечника /ав.-сост. М. Пальдяева. – 2-е изд., стереотип.-М.: Дрофа, 20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: Биология. Человек. 8 кл.: учеб. для общеобразоват. учреждений / Д.В.Колесов, Р.Д.Маш, И.Н.Беляев. – 10-е изд., стереотип. – М.: Дрофа, 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основного общего образования по биологии 6-9 классы), из сборника Биология.5-11 классы: программы для общеобразоват. Учреждений к комплекту учебников, созданных под руководством В.В.Пасечника/ авт.-сост. Г.М.Пальдяева. – М.: Дрофа, 20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 А.А Каменский., Е.А. Крискунов, В.В. Пасечник.  Биология. Ведение в общую биологию и экологию: учебник для общеобразовательных учреждений.- М.: Дрофа, 200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практические рабо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ыкина Е.М., учитель биологии, высшая квалификационная категория</w:t>
            </w:r>
          </w:p>
        </w:tc>
      </w:tr>
      <w:tr>
        <w:trPr>
          <w:trHeight w:val="24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Рабочая программа по биологии  в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color w:val="000000"/>
              </w:rPr>
              <w:t>10 «А», 11 «А», 11 «К» клас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1 –в 10 к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1  в 11-х классах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реднего (полного) общего образования по биологии 10-11 классы из сборника: Биология.5-11 классы: программы для общеобразоват. Учреждений к комплекту учебников, созданных под руководством В.В.Пасечника/ авт.-сост. Г.М.Пальдяева. – М.: Дрофа, 2010</w:t>
            </w:r>
            <w:r>
              <w:rPr>
                <w:rFonts w:cs="Times New Roman" w:ascii="Times New Roman" w:hAnsi="Times New Roman"/>
              </w:rPr>
              <w:t>г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ебник  А.А Каменский., Е.А. Крискунов, В.В. Пасечник.  Общая биология. 10-11 класс: учебник для общеобразовательных учреждений.- М.: Дрофа, 200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практические работы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ыкина Е.М., учитель биологии, высшая квалификационная категор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5:40:00Z</dcterms:created>
  <dc:creator>TITAN</dc:creator>
  <dc:description/>
  <cp:keywords/>
  <dc:language>en-US</dc:language>
  <cp:lastModifiedBy>Vlad</cp:lastModifiedBy>
  <dcterms:modified xsi:type="dcterms:W3CDTF">2014-08-30T02:34:00Z</dcterms:modified>
  <cp:revision>5</cp:revision>
  <dc:subject/>
  <dc:title/>
</cp:coreProperties>
</file>