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985"/>
        <w:gridCol w:w="1310"/>
        <w:gridCol w:w="2409"/>
        <w:gridCol w:w="4111"/>
        <w:gridCol w:w="1951"/>
        <w:gridCol w:w="20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че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рабочей программы с авторск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, отведённых на реализацию рабочей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русскому языку, 4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рабочих программ «Школа России» 1-4 классы Русский язык. Канакина В.П., Горецкий В.Г.,Дементьева М.Н. и др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/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ирование учебного материала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4 класс (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накина В.П., Горецкий В.Г..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сский язык 4 класс:  учебник с приложением на электронном носителе. В 2 ч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накина В.П., Горецкий В.Г.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4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диктанты, словарные диктанты, комплексная контрольная рабо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анова С.С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цкая Е.Н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турова Г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В.В., учителя начальных классов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литературному чтению, 4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рабочих программ «Школа России» 1-4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нова Л.Ф., Бойкина М.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учеб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 3класс (Л.Ф. Климанова, В.Г. Горецкий,  М.В. Голованова, Л.А. Виноградская, М.В. Бойкина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1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итературное чтение 4 класс:  учебник с приложением на электронном носителе. В 2 ч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.Ф. Климанова и д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4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комплексная контрольная рабо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анова С.С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цкая Е.Н., Сантурова Г.П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В.В., учителя начальных классов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математике, 4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рабочих программ «Школа России» 1-4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 М.И.,Бантова М.А, Бельтюкова Г.В., Волкова С.И, Степанова С.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(Моро М.И., Бантова М.А.,  Бельтюкова Г.В., Волкова С.И., Степанова С.В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-М.: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ка 4 класс:  учебник с приложением на электронном носителе. В 2 ч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.И. Моро  и д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4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, комплексная контрольная работа, тестир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анова С.С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цкая Е.Н., Сантурова Г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В.В., учителя начальных классов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окружающему  ми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рабочих программ «Школа России» 1-4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ающий мир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шаков А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 Плешаков  – М.: 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ружающий мир 4 класс:  учебник с приложением на электронном носителе. В 2 ч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.А. Плешаков  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4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ранова С.С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цкая Е.Н., Сантурова Г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В.В., учителя начальных классов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технолог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рабочих программ «Школа России» 1-4 класс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вцева Н.И, Анащенкова С.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И. Роговцева, Н.В. Богданова – М.: 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ехнология 4 класс:  учебник с приложением на электронном носителе.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.И. Роговцева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4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анова С.С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уцкая Е.Н., Сантурова Г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В.В., учителя начальных классов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по изобразительному искус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 программы. Изобразительное искусство. Предметная линия учебников под редакцией Б.М. Неменск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.М. Неменский, Н.А. Горяева, Л.А. Неменская – М.: 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образительное искусство 4 класс:  учебник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М. Неменский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4/</w:t>
            </w:r>
          </w:p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ранова С.С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цкая Е.Н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турова Г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В.В., учителя начальных классов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 по музы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ая линия учебников Е.Д.Критско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Музык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Д. Критская – М.: 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зыка 4 класс:  учебник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Е.Д. Кри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4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пранова С.С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цкая Е.Н.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турова Г.П.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В.В., учителя начальных классов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 по  физической культу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. Предметная линия учебников В.И.Лях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/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И. Лях – М.: 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зическая культура 1- 4 класс:  учебник.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В.И. Лях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, 2012/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цкая Е.Н., Щеглова В.В., учителя начальных классов, Васильев Е.А., учитель физической культу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9:00Z</dcterms:created>
  <dc:creator>User</dc:creator>
  <dc:description/>
  <cp:keywords/>
  <dc:language>en-US</dc:language>
  <cp:lastModifiedBy>Pk-4</cp:lastModifiedBy>
  <dcterms:modified xsi:type="dcterms:W3CDTF">2014-08-30T05:53:00Z</dcterms:modified>
  <cp:revision>6</cp:revision>
  <dc:subject/>
  <dc:title/>
</cp:coreProperties>
</file>