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1"/>
        <w:gridCol w:w="1691"/>
        <w:gridCol w:w="1559"/>
        <w:gridCol w:w="4130"/>
        <w:gridCol w:w="1823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/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чей программ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рабочей программы с автор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, отведённых на реализацию рабочей программы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музыке  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«А», 5 «Б»,  5 « К» класс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Г.П., Критская Е.Д., Программа общеобразовательных учреждений   «Музыка» (5-7 класс)  – М.: Просвещение,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зыка, 5-7 классы: учебник для учащихся общеобразовательных учреждений  авторы: Г.П.Сергеева, Е.Д.Критская. Музыка. 1-7 классы.- М. « Просвещение». 2007;</w:t>
            </w:r>
          </w:p>
          <w:p>
            <w:pPr>
              <w:pStyle w:val="Normal"/>
              <w:spacing w:lineRule="auto" w:line="240" w:before="0" w:after="0"/>
              <w:ind w:left="142" w:firstLine="425"/>
              <w:rPr>
                <w:rFonts w:ascii="Times New Roman" w:hAnsi="Times New Roman" w:cs="Times New Roman"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викторины, кроссворды, рефераты, докла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а С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              музыки, первая категор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музыке 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«А»,6 «Б», 6 «В»,  6 «К» класс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геева Г.П., Критская Е.Д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 общеобразовательных учреждений   «Музыка» (5-7 класс)  – М.: Просвещение,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зыка, 5-7 классы: учебник для учащихся общеобразовательных учреждений  авторы: Г.П.Сергеева, Е.Д.Критская. Музыка. 1-7 классы.- М. « Просвещение». 2007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викторины, кроссворды, рефераты, докла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а С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              музыки</w:t>
            </w:r>
          </w:p>
        </w:tc>
      </w:tr>
      <w:tr>
        <w:trPr>
          <w:trHeight w:val="3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музыке 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«А», 7 «Б», 7 «В», 7 «К» класс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Г.П., Критска Программа  общеобразовательных учреждений   «Музыка» (5-7 класс)  – М.: Просвещение я Е.Д.                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зыка, 5-7 классы: учебник для учащихся общеобразовательных учреждений  авторы: Г.П.Сергеева, Е.Д.Критская. Музыка. 1-7 классы.- М. « Просвещение». 2007; Искусство. 8-9  классы.- М.: Просвещение, 2007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викторины, кроссворды, рефераты, докл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а С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              музы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искусству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«А» , 8 «Б» ,  8 «К» класс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а Г.П., Критская Е.Д. Кашекова И.Э.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Программа «</w:t>
            </w:r>
            <w:r>
              <w:rPr>
                <w:color w:val="000000"/>
                <w:sz w:val="24"/>
                <w:szCs w:val="24"/>
              </w:rPr>
              <w:t xml:space="preserve"> «Искусство» (8-9 класс)     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кусство, 8 класс: учебник для общеобразовательных организаций, авторы Г. П. Сергеева, И. Э. Кашекова, Е. Д. Критская- 3-е изд.-М.: Просвещение, 2013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викторины, кроссворды, рефераты, докла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Грачева С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              музы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искусству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«А»,9 «Б», 9 «В», 9 «К» класс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еева Г.П., Критская Е.Д. Кашекова И.Э.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Программа «</w:t>
            </w:r>
            <w:r>
              <w:rPr>
                <w:color w:val="000000"/>
                <w:sz w:val="24"/>
                <w:szCs w:val="24"/>
              </w:rPr>
              <w:t xml:space="preserve"> «Искусство» (8-9 класс) –М.: Просвещение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кусство, 9 класс: учебник для общеобразовательных организаций, авторы Г. П. Сергеева, И. Э. Кашекова, Е. Д. Критская- 3-е изд.-М.: Просвещение, 201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викторины, кроссворды, рефераты, доклады, исследовательские  прое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а С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              музы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музык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«А» , 4 «Б», 4 «В»,  класс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узыка. Начальная школа», авторов: Е. Д. Критской, Г. П. Сергеевой, Т. С. Шмагиной. М., Просвещение. 2007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викторины, кроссворды, рефераты, докл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а С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              музы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программа по музыке 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«А» , 2 «Б», 2 «В» , 2 «Г»  класс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тве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узыка. Начальная школа», авторов: Е. Д. Критской, Г. П. Сергеевой, Т. С. Шмагиной. М., Просвещение. 2007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викторины, кроссвор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а С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              музыки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28:00Z</dcterms:created>
  <dc:creator>user</dc:creator>
  <dc:description/>
  <cp:keywords/>
  <dc:language>en-US</dc:language>
  <cp:lastModifiedBy>света</cp:lastModifiedBy>
  <dcterms:modified xsi:type="dcterms:W3CDTF">2014-09-02T10:19:00Z</dcterms:modified>
  <cp:revision>10</cp:revision>
  <dc:subject/>
  <dc:title/>
</cp:coreProperties>
</file>