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«Средняя общеобразовательная школа № 19 с углублё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30 августа 2014    г.                                                                                  № 39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ереходе на обуч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ФГОС ОО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исполнение приказа управления образования Старооскольского городского округа № 1957 от 02.12.2014 г. «Об утверждении дорожной карты по реализации ФГОС ООО» и приказа управления образования Старооскольского городского округа № 475 от 04.04.2014 г. «О внесении изменений в приказ  управления образования Старооскольского городского округа №1957 от 02.12.2014 г.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ЫВА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ю директора Дурневой В.И. организовать с 01.09.2014 г. предоставление основного общего образования учащимся  пятых классов в соответствии с  федеральным  государственным  стандартом основного общего образ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ю директора Емельяновой Л.В. организовать внеурочную деятельность обучающихся 5-х классов  в рамках дополнительного образ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ю директора Бариновой  И.И. обеспечить методическое сопровождение образовательного процесса в соответствии с ФГОС основного  общего образ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left="5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2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6115</wp:posOffset>
            </wp:positionH>
            <wp:positionV relativeFrom="paragraph">
              <wp:posOffset>114935</wp:posOffset>
            </wp:positionV>
            <wp:extent cx="1857375" cy="1695450"/>
            <wp:effectExtent l="0" t="0" r="0" b="0"/>
            <wp:wrapNone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5490</wp:posOffset>
            </wp:positionH>
            <wp:positionV relativeFrom="paragraph">
              <wp:posOffset>135890</wp:posOffset>
            </wp:positionV>
            <wp:extent cx="904875" cy="8667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школы                                                               Е.И. Иванова</w:t>
      </w:r>
    </w:p>
    <w:p>
      <w:pPr>
        <w:pStyle w:val="Normal"/>
        <w:spacing w:lineRule="auto" w:line="240" w:before="0" w:after="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47:00Z</dcterms:created>
  <dc:creator>User</dc:creator>
  <dc:description/>
  <cp:keywords/>
  <dc:language>en-US</dc:language>
  <cp:lastModifiedBy>user</cp:lastModifiedBy>
  <dcterms:modified xsi:type="dcterms:W3CDTF">2014-11-26T04:34:00Z</dcterms:modified>
  <cp:revision>4</cp:revision>
  <dc:subject/>
  <dc:title/>
</cp:coreProperties>
</file>